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6 N 02-04-03/27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ходы федерального бюдже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министрируемы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админист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9 месяцев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484"/>
        <w:gridCol w:w="1351"/>
        <w:gridCol w:w="945"/>
        <w:gridCol w:w="1349"/>
        <w:gridCol w:w="675"/>
        <w:gridCol w:w="676"/>
        <w:gridCol w:w="53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бюд- </w:t>
              <w:br/>
              <w:t xml:space="preserve">жет- 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нало- </w:t>
              <w:br/>
              <w:t xml:space="preserve">гов и </w:t>
              <w:br/>
              <w:t xml:space="preserve">иных  </w:t>
              <w:br/>
              <w:t>обяза-</w:t>
              <w:br/>
              <w:t xml:space="preserve">тель- </w:t>
              <w:br/>
              <w:t xml:space="preserve">ных   </w:t>
              <w:br/>
              <w:t>плате-</w:t>
              <w:br/>
              <w:t xml:space="preserve">жей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бюджетной </w:t>
              <w:br/>
              <w:t xml:space="preserve">росписью  </w:t>
              <w:br/>
              <w:t>на 9 меся-</w:t>
              <w:br/>
              <w:t xml:space="preserve">цев 2006  </w:t>
              <w:br/>
              <w:t xml:space="preserve">года      </w:t>
              <w:br/>
              <w:t xml:space="preserve">(ФЗ от    </w:t>
              <w:br/>
              <w:t>26.12.2005</w:t>
              <w:br/>
              <w:t xml:space="preserve">N 189-ФЗ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ое ис-  </w:t>
              <w:br/>
              <w:t xml:space="preserve">полнение </w:t>
              <w:br/>
              <w:t xml:space="preserve">за 9 ме- </w:t>
              <w:br/>
              <w:t xml:space="preserve">сяцев    </w:t>
              <w:br/>
              <w:t>2006 года</w:t>
              <w:br/>
              <w:t>(на осно-</w:t>
              <w:br/>
              <w:t>вании от-</w:t>
              <w:br/>
              <w:t xml:space="preserve">чета Фе- </w:t>
              <w:br/>
              <w:t>дерально-</w:t>
              <w:br/>
              <w:t>го казна-</w:t>
              <w:br/>
              <w:t xml:space="preserve">чейства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от    </w:t>
              <w:br/>
              <w:t xml:space="preserve">бюд-  </w:t>
              <w:br/>
              <w:t>жетных</w:t>
              <w:br/>
              <w:t>назна-</w:t>
              <w:br/>
              <w:t xml:space="preserve">чений </w:t>
              <w:br/>
              <w:t>(гр. 4</w:t>
              <w:br/>
              <w:t xml:space="preserve">- гр. </w:t>
              <w:br/>
              <w:t xml:space="preserve">3)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ы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законода-</w:t>
              <w:br/>
              <w:t xml:space="preserve">тельства </w:t>
              <w:br/>
              <w:t xml:space="preserve">(указать </w:t>
              <w:br/>
              <w:t xml:space="preserve">номер и  </w:t>
              <w:br/>
              <w:t xml:space="preserve">дату     </w:t>
              <w:br/>
              <w:t xml:space="preserve">принятия </w:t>
              <w:br/>
              <w:t>норматив-</w:t>
              <w:br/>
              <w:t xml:space="preserve">ного     </w:t>
              <w:br/>
              <w:t>правового</w:t>
              <w:br/>
              <w:t xml:space="preserve">акта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ор </w:t>
              <w:br/>
              <w:t xml:space="preserve">&lt;*&gt;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ор </w:t>
              <w:br/>
              <w:t xml:space="preserve">&lt;*&gt;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фактор, оказавший влияние на изменение доходо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финансов Российской Федерации</dc:creator>
  <dc:description/>
  <dc:language>en-US</dc:language>
  <cp:lastModifiedBy/>
  <dcterms:modified xsi:type="dcterms:W3CDTF">2011-10-30T07:17:00Z</dcterms:modified>
  <cp:revision>2</cp:revision>
  <dc:subject>Доходы</dc:subject>
  <dc:title>Доходы федерального бюджета Российской Федерации за 9 меся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