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тодика, утвержденная Приказом ФСТ РФ от 28.09.2010 N 235-т/1, в которой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 расч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ономически обоснованных затрат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итываемых при формировании це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арифов) на услуги субъ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естественных монополий в сфер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возок пассажиров железнодорож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анспортом общего пользования в пригород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общении в субъектах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ход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мпании пригородных пассажирских перевозок по выполнен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бот (услуг) за владельца инфраструктур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619"/>
        <w:gridCol w:w="1756"/>
        <w:gridCol w:w="1214"/>
        <w:gridCol w:w="2160"/>
        <w:gridCol w:w="270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</w:t>
              <w:br/>
              <w:t xml:space="preserve">договора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азываемые </w:t>
              <w:br/>
              <w:t xml:space="preserve">услуги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ет  </w:t>
              <w:br/>
              <w:t xml:space="preserve">(год)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жид. в    </w:t>
              <w:br/>
              <w:t xml:space="preserve">текущем    </w:t>
              <w:br/>
              <w:t xml:space="preserve">периоде (год)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гноз на период </w:t>
              <w:br/>
              <w:t xml:space="preserve">регулирования   </w:t>
              <w:br/>
              <w:t xml:space="preserve">(год)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говор 1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говор 2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говор n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2</Words>
  <Characters>887</Characters>
  <CharactersWithSpaces>7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7:00Z</dcterms:created>
  <dc:creator>Федеральная служба по тарифам</dc:creator>
  <dc:description/>
  <dc:language>en-US</dc:language>
  <cp:lastModifiedBy/>
  <dcterms:modified xsi:type="dcterms:W3CDTF">2011-10-30T07:17:00Z</dcterms:modified>
  <cp:revision>2</cp:revision>
  <dc:subject>Доходы</dc:subject>
  <dc:title>Доходы компании пригородных пассажирских перевозок по выполнению работ (услуг) за владельца инфраструктур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