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мете доходов 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редств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едпринимательской и и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осящей доход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__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учреждения,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Ы ОТ ПРЕДПРИНИМАТЕЛЬСКОЙ И И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ица измерения: 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3645"/>
        <w:gridCol w:w="540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образования средств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- всего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5 3 00 00000 00 0000 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средств на начало года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текущего года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от: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ной образовательной деятель- </w:t>
              <w:br/>
              <w:t xml:space="preserve">ности; предоставления платных    </w:t>
              <w:br/>
              <w:t xml:space="preserve">дополнительных образовательных   </w:t>
              <w:br/>
              <w:t xml:space="preserve">услуг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я мест в общежитиях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и различных услуг (за      </w:t>
              <w:br/>
              <w:t xml:space="preserve">исключением образовательных)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и товаров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вольных пожертвований,      </w:t>
              <w:br/>
              <w:t xml:space="preserve">целевых взносов физических и     </w:t>
              <w:br/>
              <w:t xml:space="preserve">(или) юридических лиц, в том     </w:t>
              <w:br/>
              <w:t>числе иностранных граждан и (или)</w:t>
              <w:br/>
              <w:t xml:space="preserve">иностранных юридических лиц,     </w:t>
              <w:br/>
              <w:t xml:space="preserve">средств, получаемых из бюджетов  </w:t>
              <w:br/>
              <w:t xml:space="preserve">субъектов Российской Федерации и </w:t>
              <w:br/>
              <w:t xml:space="preserve">бюджетов муниципальных образова- </w:t>
              <w:br/>
              <w:t xml:space="preserve">ний; другие целевые поступления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учной деятельности: выполнения </w:t>
              <w:br/>
              <w:t xml:space="preserve">научно-исследовательских и       </w:t>
              <w:br/>
              <w:t xml:space="preserve">опытно-конструкторских работ,    </w:t>
              <w:br/>
              <w:t xml:space="preserve">оказания услуг по договорам      </w:t>
              <w:br/>
              <w:t xml:space="preserve">гражданско-правового характера;  </w:t>
              <w:br/>
              <w:t xml:space="preserve">использования результатов        </w:t>
              <w:br/>
              <w:t xml:space="preserve">интеллектуальной деятельности;   </w:t>
              <w:br/>
              <w:t xml:space="preserve">гранты на проведение научно-     </w:t>
              <w:br/>
              <w:t xml:space="preserve">исследовательских работ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вольных отчислений учрежде- </w:t>
              <w:br/>
              <w:t>ний и организаций на формирование</w:t>
              <w:br/>
              <w:t xml:space="preserve">отраслевого внебюджетного фонда  </w:t>
              <w:br/>
              <w:t>финансирования научных исследова-</w:t>
              <w:br/>
              <w:t xml:space="preserve">ний и экспериментальных разрабо- </w:t>
              <w:br/>
              <w:t xml:space="preserve">ток Федерального агентства по    </w:t>
              <w:br/>
              <w:t xml:space="preserve">печати и массовым коммуникациям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й обособленных и (или)  </w:t>
              <w:br/>
              <w:t>структурных подразделений, входя-</w:t>
              <w:br/>
              <w:t xml:space="preserve">щих в состав учреждений и наде-  </w:t>
              <w:br/>
              <w:t xml:space="preserve">ленных по доверенности полностью </w:t>
              <w:br/>
              <w:t xml:space="preserve">или частично правомочиями юриди- </w:t>
              <w:br/>
              <w:t xml:space="preserve">ческого лица, от доходов, полу-  </w:t>
              <w:br/>
              <w:t xml:space="preserve">ченных от их предпринимательской </w:t>
              <w:br/>
              <w:t xml:space="preserve">и иной приносящей доход деятель- </w:t>
              <w:br/>
              <w:t>ности, а также отчислений образо-</w:t>
              <w:br/>
              <w:t xml:space="preserve">вательных учреждений их обособ-  </w:t>
              <w:br/>
              <w:t xml:space="preserve">ленным и (или) структурным под-  </w:t>
              <w:br/>
              <w:t xml:space="preserve">разделениям в соответствии с ус- </w:t>
              <w:br/>
              <w:t>тавами учреждений и положениями о</w:t>
              <w:br/>
              <w:t xml:space="preserve">структурных подразделениях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,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9</Characters>
  <CharactersWithSpaces>2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Федеральное агентство по печати и массовым коммуникациям</dc:creator>
  <dc:description/>
  <dc:language>en-US</dc:language>
  <cp:lastModifiedBy/>
  <dcterms:modified xsi:type="dcterms:W3CDTF">2011-10-30T07:17:00Z</dcterms:modified>
  <cp:revision>2</cp:revision>
  <dc:subject>Доходы</dc:subject>
  <dc:title>Доходы от предпринимательской и иной приносящей доход деятельности (приложение к смете доходов и расходов по средствам, полученным от предпринимательской и иной приносящей доход деятельности учреждениями и организациями, находящимися в ведении Федеральн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