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, ПОДВЕДОМСТВЕННЫХ МИНИСТЕРСТВУ СОЦИАЛЬН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МОСКОВСКОЙ ОБЛАСТИ, ПОЛУЧЕННЫЕ ОТ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КОЙ И ИНОЙ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КОТОРЫХ ВЕДЕТСЯ В СООТВЕТСТВИИ СО СТАТЬЕЙ 87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N 129/2009-ОЗ "О БЮДЖЕТЕ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2010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485"/>
        <w:gridCol w:w="1756"/>
        <w:gridCol w:w="944"/>
        <w:gridCol w:w="1486"/>
        <w:gridCol w:w="1349"/>
        <w:gridCol w:w="1891"/>
        <w:gridCol w:w="1348"/>
      </w:tblGrid>
      <w:tr>
        <w:trPr>
          <w:trHeight w:val="60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учреждений</w:t>
            </w:r>
          </w:p>
        </w:tc>
        <w:tc>
          <w:tcPr>
            <w:tcW w:w="7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и средства на счета по учету доходов от       </w:t>
              <w:br/>
              <w:t xml:space="preserve">предпринимательской и иной приносящей доход           </w:t>
              <w:br/>
              <w:t xml:space="preserve">деятельности, полученных учреждениями социального     </w:t>
              <w:br/>
              <w:t xml:space="preserve">обслуживания населения Московской области    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поступило</w:t>
              <w:br/>
              <w:t xml:space="preserve">доходов  </w:t>
              <w:br/>
              <w:t xml:space="preserve">гр. 3 +  </w:t>
              <w:br/>
              <w:t xml:space="preserve">гр. 4 +  </w:t>
              <w:br/>
              <w:t xml:space="preserve">гр. 5 +  </w:t>
              <w:br/>
              <w:t xml:space="preserve">гр. 6 +  </w:t>
              <w:br/>
              <w:t xml:space="preserve">гр. 7   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</w:t>
              <w:br/>
              <w:t>стационарное</w:t>
              <w:br/>
              <w:t>обслуживание</w:t>
              <w:br/>
              <w:t xml:space="preserve">граждан     </w:t>
              <w:br/>
              <w:t xml:space="preserve">пожилого    </w:t>
              <w:br/>
              <w:t xml:space="preserve">возраста и  </w:t>
              <w:br/>
              <w:t xml:space="preserve">инвалидов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использования           </w:t>
              <w:br/>
              <w:t xml:space="preserve">находящихся                </w:t>
              <w:br/>
              <w:t xml:space="preserve">в ведомственном подчинении </w:t>
              <w:br/>
              <w:t xml:space="preserve">учреждений    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   </w:t>
              <w:br/>
              <w:t xml:space="preserve">добровольных </w:t>
              <w:br/>
              <w:t>пожертвований</w:t>
              <w:br/>
              <w:t xml:space="preserve">физических и </w:t>
              <w:br/>
              <w:t xml:space="preserve">юридических  </w:t>
              <w:br/>
              <w:t xml:space="preserve">лиц       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го</w:t>
              <w:br/>
              <w:t xml:space="preserve">фон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житий,</w:t>
              <w:br/>
              <w:t xml:space="preserve">гостиниц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ловых,</w:t>
              <w:br/>
              <w:t xml:space="preserve">буфетов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для       </w:t>
              <w:br/>
              <w:t xml:space="preserve">престарелых и инвалид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неврологические     </w:t>
              <w:br/>
              <w:t xml:space="preserve">интернат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ма-интерна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-интернаты малой     </w:t>
              <w:br/>
              <w:t xml:space="preserve">вместимост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дома для     </w:t>
              <w:br/>
              <w:t xml:space="preserve">одиноких и престарелы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центры       </w:t>
              <w:br/>
              <w:t xml:space="preserve">социального обслуживания </w:t>
              <w:br/>
              <w:t xml:space="preserve">населени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й приют для     </w:t>
              <w:br/>
              <w:t xml:space="preserve">детей и подростк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онные центры  </w:t>
              <w:br/>
              <w:t xml:space="preserve">для детей и подростков с </w:t>
              <w:br/>
              <w:t xml:space="preserve">ограниченными            </w:t>
              <w:br/>
              <w:t xml:space="preserve">возможностя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билитационный центр   </w:t>
              <w:br/>
              <w:t xml:space="preserve">для детей и подростков с </w:t>
              <w:br/>
              <w:t xml:space="preserve">ограниченными            </w:t>
              <w:br/>
              <w:t xml:space="preserve">возможностями "Коломна"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реабилитации       </w:t>
              <w:br/>
              <w:t xml:space="preserve">инвалид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о-оздоровительный</w:t>
              <w:br/>
              <w:t xml:space="preserve">центр для граждан        </w:t>
              <w:br/>
              <w:t xml:space="preserve">пожилого возраста и      </w:t>
              <w:br/>
              <w:t xml:space="preserve">инвалидо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                   </w:t>
              <w:br/>
              <w:t xml:space="preserve">социально-медицинской    </w:t>
              <w:br/>
              <w:t xml:space="preserve">реабилитации инвалидов и </w:t>
              <w:br/>
              <w:t>ветеранов боев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СА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 "Семья" г. Реу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 для детей КЦСР</w:t>
              <w:br/>
              <w:t xml:space="preserve">501 00 00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1 00 00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1 00 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 для детей КЦСР</w:t>
              <w:br/>
              <w:t xml:space="preserve">508 00 00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для взрослых  </w:t>
              <w:br/>
              <w:t xml:space="preserve">КЦСР 508 00 00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ЦСР 508 00 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 - Социальное        </w:t>
              <w:br/>
              <w:t xml:space="preserve">обслуживание на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нарастающим итогом ежеквартально до 10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финансов Московской области</dc:creator>
  <dc:description/>
  <dc:language>en-US</dc:language>
  <cp:lastModifiedBy/>
  <dcterms:modified xsi:type="dcterms:W3CDTF">2011-10-30T07:17:00Z</dcterms:modified>
  <cp:revision>2</cp:revision>
  <dc:subject>Доходы</dc:subject>
  <dc:title>Доходы учреждений, подведомственных Министерству социальной защиты населения Московской области, полученные от осуществления предпринимательской и иной приносящей доход деятельности, учет которых ведется в соответствии со статьей 87 Закона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