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, ПОДВЕДОМСТВЕННЫХ МИНИСТЕРСТВУ СОЦИАЛЬН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Я МОСКОВСКОЙ ОБЛАСТИ, ПОЛУЧЕННЫЕ ОТ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КОЙ И ИНОЙ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КОТОРЫХ ВЕДЕТСЯ В СООТВЕТСТВИИ СО СТАТЬЕЙ 6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N 129/2009-ОЗ "О БЮДЖЕТЕ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НА 2010 Г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621"/>
        <w:gridCol w:w="2295"/>
        <w:gridCol w:w="2160"/>
        <w:gridCol w:w="539"/>
        <w:gridCol w:w="676"/>
        <w:gridCol w:w="1349"/>
        <w:gridCol w:w="1486"/>
        <w:gridCol w:w="1754"/>
        <w:gridCol w:w="1889"/>
      </w:tblGrid>
      <w:tr>
        <w:trPr>
          <w:trHeight w:val="72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учреждений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и средства на счета по учету     </w:t>
              <w:br/>
              <w:t xml:space="preserve">доходов от предпринимательской и иной    </w:t>
              <w:br/>
              <w:t>приносящей доход деятельности, полученных</w:t>
              <w:br/>
              <w:t xml:space="preserve">учреждениями социального обслуживания    </w:t>
              <w:br/>
              <w:t xml:space="preserve">населения Московской области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>поступило</w:t>
              <w:br/>
              <w:t xml:space="preserve">доходов  </w:t>
              <w:br/>
              <w:t xml:space="preserve">гр. 3 +  </w:t>
              <w:br/>
              <w:t xml:space="preserve">гр. 4 +  </w:t>
              <w:br/>
              <w:t xml:space="preserve">гр. 5 +  </w:t>
              <w:br/>
              <w:t xml:space="preserve">гр. 6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</w:t>
              <w:br/>
              <w:t xml:space="preserve">налогов,  </w:t>
              <w:br/>
              <w:t>подлежащих</w:t>
              <w:br/>
              <w:t xml:space="preserve">уплате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средств     </w:t>
              <w:br/>
              <w:t>учреждениями</w:t>
              <w:br/>
              <w:t xml:space="preserve">в доход     </w:t>
              <w:br/>
              <w:t xml:space="preserve">бюджета     </w:t>
              <w:br/>
              <w:t xml:space="preserve">Московской  </w:t>
              <w:br/>
              <w:t xml:space="preserve">области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возврата     </w:t>
              <w:br/>
              <w:t xml:space="preserve">излишне      </w:t>
              <w:br/>
              <w:t xml:space="preserve">(ошибочно)   </w:t>
              <w:br/>
              <w:t>перечисленных</w:t>
              <w:br/>
              <w:t xml:space="preserve">средств      </w:t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циальные   </w:t>
              <w:br/>
              <w:t xml:space="preserve">услуги по       </w:t>
              <w:br/>
              <w:t>гарантированному</w:t>
              <w:br/>
              <w:t xml:space="preserve">Перечню и       </w:t>
              <w:br/>
              <w:t xml:space="preserve">дополнительные  </w:t>
              <w:br/>
              <w:t xml:space="preserve">услуги, не      </w:t>
              <w:br/>
              <w:t xml:space="preserve">входящие в      </w:t>
              <w:br/>
              <w:t xml:space="preserve">Перечень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работу      </w:t>
              <w:br/>
              <w:t xml:space="preserve">зимнего и      </w:t>
              <w:br/>
              <w:t xml:space="preserve">летнего        </w:t>
              <w:br/>
              <w:t>оздоровительных</w:t>
              <w:br/>
              <w:t xml:space="preserve">лагерей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</w:t>
              <w:br/>
              <w:t xml:space="preserve">прочих  </w:t>
              <w:br/>
              <w:t>доходов,</w:t>
              <w:br/>
              <w:t xml:space="preserve">в том   </w:t>
              <w:br/>
              <w:t xml:space="preserve">числе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-интернаты для       </w:t>
              <w:br/>
              <w:t xml:space="preserve">престарелых и инвалидов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неврологические     </w:t>
              <w:br/>
              <w:t xml:space="preserve">интернаты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ма-интернаты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-интернаты малой     </w:t>
              <w:br/>
              <w:t xml:space="preserve">вместимости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дома для     </w:t>
              <w:br/>
              <w:t xml:space="preserve">одиноких и престарелых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е центры       </w:t>
              <w:br/>
              <w:t xml:space="preserve">социального обслуживания </w:t>
              <w:br/>
              <w:t xml:space="preserve">населения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й приют для     </w:t>
              <w:br/>
              <w:t xml:space="preserve">детей и подростков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ционные центры  </w:t>
              <w:br/>
              <w:t xml:space="preserve">для детей и подростков с </w:t>
              <w:br/>
              <w:t xml:space="preserve">ограниченными            </w:t>
              <w:br/>
              <w:t xml:space="preserve">возможностями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билитационный центр   </w:t>
              <w:br/>
              <w:t xml:space="preserve">для детей и подростков с </w:t>
              <w:br/>
              <w:t xml:space="preserve">ограниченными            </w:t>
              <w:br/>
              <w:t xml:space="preserve">возможностями "Коломна"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реабилитации       </w:t>
              <w:br/>
              <w:t xml:space="preserve">инвалидов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о-оздоровительный</w:t>
              <w:br/>
              <w:t xml:space="preserve">центр для граждан        </w:t>
              <w:br/>
              <w:t xml:space="preserve">пожилого возраста и      </w:t>
              <w:br/>
              <w:t xml:space="preserve">инвалидов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                   </w:t>
              <w:br/>
              <w:t xml:space="preserve">социально-медицинской    </w:t>
              <w:br/>
              <w:t xml:space="preserve">реабилитации инвалидов и </w:t>
              <w:br/>
              <w:t>ветеранов боевых действи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САВ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"Семья" г. Реутов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я для детей КЦСР</w:t>
              <w:br/>
              <w:t xml:space="preserve">501 00 00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взрослых  </w:t>
              <w:br/>
              <w:t xml:space="preserve">КЦСР 501 00 00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ЦСР 501 00 00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я для детей КЦСР</w:t>
              <w:br/>
              <w:t xml:space="preserve">508 00 00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взрослых  </w:t>
              <w:br/>
              <w:t xml:space="preserve">КЦСР 508 00 00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ЦСР 508 00 00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2 - Социальное        </w:t>
              <w:br/>
              <w:t xml:space="preserve">обслуживание населени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ставляется нарастающим итогом ежеквартально до 10 числа месяца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8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инистерство финансов Московской области</dc:creator>
  <dc:description/>
  <dc:language>en-US</dc:language>
  <cp:lastModifiedBy/>
  <dcterms:modified xsi:type="dcterms:W3CDTF">2011-10-30T07:17:00Z</dcterms:modified>
  <cp:revision>2</cp:revision>
  <dc:subject>Доходы</dc:subject>
  <dc:title>Доходы учреждений, подведомственных Министерству социальной защиты населения Московской области, полученные от осуществления предпринимательской и иной приносящей доход деятельности, учет которых ведется в соответствии со статьей 6 Закона Московской обл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