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ные доходы бюджетной 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реализации мероприятий лесного плана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источ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1756"/>
        <w:gridCol w:w="1889"/>
        <w:gridCol w:w="1755"/>
        <w:gridCol w:w="2565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пользования </w:t>
              <w:br/>
              <w:t>лесов (в соответст-</w:t>
              <w:br/>
              <w:t xml:space="preserve">вии со статьей 25  </w:t>
              <w:br/>
              <w:t xml:space="preserve">Лесного кодекса    </w:t>
              <w:br/>
              <w:t xml:space="preserve">Российской Феде-   </w:t>
              <w:br/>
              <w:t xml:space="preserve">рации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за  </w:t>
              <w:br/>
              <w:t>планируемый период</w:t>
              <w:br/>
              <w:t>реализации лесного</w:t>
              <w:br/>
              <w:t xml:space="preserve">плана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ис-</w:t>
              <w:br/>
              <w:t xml:space="preserve">пользование </w:t>
              <w:br/>
              <w:t xml:space="preserve">лесов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ис- </w:t>
              <w:br/>
              <w:t xml:space="preserve">пользование  </w:t>
              <w:br/>
              <w:t xml:space="preserve">лес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ис-</w:t>
              <w:br/>
              <w:t xml:space="preserve">пользование </w:t>
              <w:br/>
              <w:t xml:space="preserve">лесов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</w:t>
              <w:br/>
              <w:t xml:space="preserve">использование  </w:t>
              <w:br/>
              <w:t xml:space="preserve">лес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52:00Z</dcterms:modified>
  <cp:revision>2</cp:revision>
  <dc:subject>Доходы</dc:subject>
  <dc:title>Прогнозные доходы бюджетной системы Российской Федерации от реализации мероприятий лесного плана субъекта Российской Федерации по источникам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