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одного доклада Московской области о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эффективности деятельности органов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моуправления городских округов и муниципальных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убернатор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10 N 61-П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ДОКЛА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ГЛАВЫ МЕСТНОЙ АДМИНИСТ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Ф.И.О. ГЛАВЫ МЕСТНОЙ АДМИНИСТРАЦИИ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ГОРОДСКОГО ОКРУГА (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О ДОСТИГНУТЫХ ЗНАЧЕНИЯХ ПОКАЗАТЕЛЕЙ ДЛЯ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ЭФФЕКТИВНОСТИ ДЕЯТЕЛЬНОСТИ ОРГАНОВ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ГОРОДСКОГО ОКРУГА (МУНИЦИПАЛЬНОГО РАЙОНА) ЗА 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И ИХ ПЛАНИРУЕМЫХ ЗНАЧЕНИЯХ НА 3-ЛЕТНИЙ ПЕРИ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Подпись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Дат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┬────────────┬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 │Наименование показателей       │Единица     │Отчетная информация      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 │                               │измерения   ├─────┬─────┬─────┬─────┬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│            │</w:t>
      </w:r>
      <w:r>
        <w:rPr>
          <w:sz w:val="16"/>
          <w:szCs w:val="16"/>
        </w:rPr>
        <w:t>N &lt;*&gt;│N &lt;*&gt;│N &lt;*&gt;│N &lt;*&gt;│N &lt;*&gt;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│            │</w:t>
      </w:r>
      <w:r>
        <w:rPr>
          <w:sz w:val="16"/>
          <w:szCs w:val="16"/>
        </w:rPr>
        <w:t>- 1  │     │+ 1  │+ 2  │+ 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┼─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        2               │     3      │  4  │  5  │  6  │  7  │  8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┴─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здел I. Показатели эффективности деятельности органов местного самоупра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родского округа (муниципального района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I. Экономическое развитие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рожное хозяйство и транспорт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Доля отремонтированных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втомобильных дорог общего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льзования местного значения с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вердым покрытием, в отношении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орых произведен: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  │Капитальный ремонт    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  │Текущий ремонт        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Доля автомобильных дорог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ного значения с твердым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крытием, переданных на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хническое обслуживание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муниципальным и (или)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ым предприятиям на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нове долгосрочных договоров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свыше 3 лет)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Доля протяженности автомобильных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рог общего пользования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ного значения с твердым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крытием в общей протяженности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втомобильных дорог общего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льзования местного значения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Доля населения, проживающего в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селенных пунктах, не имеющих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улярного автобусного и (или)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елезнодорожного сообщения с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дминистративным центром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родского округа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муниципального района), в общей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исленности населения городского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руга (муниципального района)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звитие малого и среднего предпринимательств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  │Число субъектов малого          │единиц на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нимательства             │10000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│</w:t>
      </w:r>
      <w:r>
        <w:rPr>
          <w:sz w:val="16"/>
          <w:szCs w:val="16"/>
        </w:rPr>
        <w:t>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│</w:t>
      </w:r>
      <w:r>
        <w:rPr>
          <w:sz w:val="16"/>
          <w:szCs w:val="16"/>
        </w:rPr>
        <w:t>населения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  │Доля среднесписочной численности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ников (без внешних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вместителей) малых предприятий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среднесписочной численности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ников (без внешних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вместителей) всех предприятий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 организаций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лучшение инвестиционной привлекательност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  │Площадь земельных участков,     │га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оставленных для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, - всего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1  │Для жилищного строительства,    │га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жилищного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  │Для комплексного освоения в     │га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целях жилищного строительства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  │Доля площади земельных участков,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являющихся объектами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логообложения земельным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логом, в общей площади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рритории городского округа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муниципального района)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  │Средняя продолжительность       │дней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иода с даты принятия решения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предоставлении земельного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ка для строительства или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писания протокола о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зультатах торгов (конкурсов,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укционов) по предоставлению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емельных участков до даты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лучения разрешения на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о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  │Площадь земельных участков,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оставленных для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, в отношении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орых с даты принятия решения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предоставлении земельного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ка или подписания протокола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результатах торгов (конкурсов,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укционов) не было получено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зрешение на ввод в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ксплуатацию: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1 │Объектов жилищного              │га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, в том числе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жилищного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, - в течение 3 лет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2 │Иных объектов капитального      │га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- в течение 5 лет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ельское хозяйство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  │Удельный вес прибыльных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ельскохозяйственных организаций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общем их числе (для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районов)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  │Доля фактически используемых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ельскохозяйственных угодий в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й площади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ельскохозяйственных угодий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ого района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II. Доходы населения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   │Отношение среднемесячной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минальной начисленной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работной платы работников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учреждений к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немесячной номинальной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исленной заработной плате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ников крупных и средних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ятий и некоммерческих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й городского округа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муниципального района)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   │Среднемесячная номинальная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исленная заработная плата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ников: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1 │Крупных и средних предприятий и 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коммерческих организаций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родского округа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муниципального района)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2 │Муниципальных детских дошкольных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й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3 │Учителей муниципальных          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образовательных учреждений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4 │Прочих работающих в             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образовательных учреждениях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административно-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правленческого,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ебно-вспомогательного,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ладшего обслуживающего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сонала, а также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дагогических работников, не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уществляющих учебный процесс)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5 │Врачей муниципальных учреждений 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дравоохранения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6 │Среднего медицинского персонала 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учреждений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дравоохранения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III. Здоровье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  │Удовлетворенность населения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дицинской помощью             │числа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│</w:t>
      </w:r>
      <w:r>
        <w:rPr>
          <w:sz w:val="16"/>
          <w:szCs w:val="16"/>
        </w:rPr>
        <w:t>опрошенных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  │Доля населения, охваченного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филактическими осмотрами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   │Доля амбулаторных учреждений,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меющих медицинское оборудование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соответствии с табелем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нащения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   │Доля муниципальных медицинских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й: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1 │Применяющих медико-экономические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андарты оказания медицинской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мощи 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2 │Переведенных на оплату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дицинской помощи по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зультатам деятельности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3 │Переведенных на новую систему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платы труда, ориентированную на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зультат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4 │Переведенных преимущественно на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дноканальное финансирование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ерез систему обязательного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дицинского страхования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   │Число случаев смерти лиц в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зрасте до 65 лет: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1 │На дому - всего                 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от инфаркта         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иокарда, от инсульта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2 │В первые сутки в стационаре -   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 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 от инфаркта         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иокарда, от инсульта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   │Число случаев смерти детей до 18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ет:   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1 │На дому                         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2 │В первые сутки в стационаре     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   │Число работающих в муниципальных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х здравоохранения в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чете на 10000 человек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селения (на конец года) -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 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.1 │Число врачей в муниципальных    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х здравоохранения в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чете на 10000 человек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селения (на конец года)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 участковых врачей и      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рачей общей практики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.2 │Число среднего медицинского     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сонала в муниципальных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х здравоохранения в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чете на 10000 человек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селения (на конец года)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 участковых медицинских   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естер и медицинских сестер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рачей общей практики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   │Уровень госпитализации в        │человек на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е учреждения        │100 человек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дравоохранения                 │населения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   │Средняя продолжительность       │дней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бывания пациента на койке в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руглосуточном стационаре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учреждений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дравоохранения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   │Среднегодовая занятость койки в │дней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учреждениях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дравоохранения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   │Число коек в муниципальных      │штук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х здравоохранения на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000 человек населения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   │Стоимость содержания одной койки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муниципальных учреждениях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дравоохранения в сутки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   │Средняя стоимость койко-дня в   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стационарных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дицинских учреждениях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   │Объем медицинской помощи,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оставляемой муниципальными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ми здравоохранения, в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чете на одного жителя: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.1 │Стационарная медицинская помощь │койко-день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.2 │Амбулаторная помощь             │посещение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.3 │Дневные стационары всех типов   │койко-день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.4 │Скорая медицинская помощь       │вызов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   │Стоимость единицы объема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азанной медицинской помощи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ми учреждениями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дравоохранения: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.1 │Стационарная медицинская помощь 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.2 │Амбулаторная помощь             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.3 │Дневные стационары всех типов   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.4 │Скорая медицинская помощь       │рублей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IV. Дошкольное и дополнительное образование детей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   │Удовлетворенность населения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чеством дошкольного           │числа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разования детей               │опрошенных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   │Удовлетворенность населения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чеством дополнительного       │числа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разования детей               │опрошенных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   │Доля детей в возрасте от 3 до 7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ет, получающих дошкольную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разовательную услугу и (или)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слугу по их содержанию в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ях различной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онно-правовой формы и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ормы собственности, в общей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исленности детей от 3 до 7 лет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   │Удельный вес детей в возрасте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5-18 лет, получающих услуги по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полнительному образованию в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ях различной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онно-правовой формы и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ормы собственности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   │Доля детских дошкольных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учреждений в общем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исле организаций, в том числе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убъектов малого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нимательства, оказывающих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слуги по содержанию детей в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аком учреждении, услуги по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школьному образованию и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лучающих средства бюджета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родского округа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муниципального района) на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азание таких услуг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5   │Доля детей в возрасте от 5 до 7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лет, получающих дошкольные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разовательные услуги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V. Образование (общее)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   │Удовлетворенность населения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чеством общего образования    │числа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│</w:t>
      </w:r>
      <w:r>
        <w:rPr>
          <w:sz w:val="16"/>
          <w:szCs w:val="16"/>
        </w:rPr>
        <w:t>опрошенных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   │Удельный вес лиц, сдавших единый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ый экзамен, в числе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пускников общеобразовательных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учреждений,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вовавших в едином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ом экзамене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   │Доля муниципальных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образовательных учреждений,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еведенных: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.1 │На нормативное подушевое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нансирование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.2 │На новую систему оплаты труда,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иентированную на результат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9   │Доля муниципальных    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образовательных учреждений с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числом учащихся на 3-й ступени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учения (10-11 классы) менее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50 человек в городской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ности и менее 84 человек в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ельской местности в общем числе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образовательных учреждений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   │Численность учащихся,           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ходящихся на одного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ботающего в муниципальных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образовательных учреждениях,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- всего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.1 │На одного учителя               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.2 │На одного прочего работающего в 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образовательных учреждениях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административно-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правленческого,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ебно-вспомогательного,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ладшего обслуживающего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сонала, а также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дагогических работников, не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уществляющих учебный процесс)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   │Средняя наполняемость классов в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образовательных учреждениях: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.1 │В городских поселениях          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.2 │В сельской местности            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VI. Физическая культура и спор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   │Удельный вес населения,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истематически занимающегося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изической культурой и спортом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VII. Жилищно-коммунальное хозяйство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   │Доля многоквартирных домов, в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орых собственники помещений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брали и реализуют один из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пособов управления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ногоквартирными домами: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.1 │Непосредственное управление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бственниками помещений в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ногоквартирном доме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.2 │Управление товариществом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бственников жилья либо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лищным кооперативом или иным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пециализированным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требительским кооперативом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.3 │Управление муниципальным или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ым учреждением либо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ятием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.4 │Управление управляющей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ей другой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онно-правовой формы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.5 │Управление хозяйственным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ством с долей участия в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ставном капитале Московской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ласти и (или) городского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руга (муниципального района)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 более 25 процентов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4   │Доля организаций коммунального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плекса, осуществляющих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изводство товаров, оказание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слуг по водо-, тепло-, газо-,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лектроснабжению, водоотведению,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чистке сточных вод, утилизации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захоронению) твердых бытов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ходов и использующих объекты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мунальной инфраструктуры на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аве частной собственности, по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говору аренды или концессии,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ие Московской области и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или) городского округа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муниципального района), в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ставном капитале которых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ставляет не более 25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центов, в общем числе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й коммунального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плекса, осуществляющих свою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ятельность на территории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родского округа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муниципального района)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5   │Доля организаций, осуществляющих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правление многоквартирными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мами и (или) оказание услуг по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держанию и ремонту общего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мущества в многоквартирных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мах, участие Московской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ласти и (или) городского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руга (муниципального района),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уставном капитале которых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ставляет не более 25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центов, в общем числе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й, осуществляющих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анные виды деятельности на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рритории городского округа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муниципального района), кроме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овариществ собственников жилья,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лищных, жилищно-строительных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оперативов и иных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пециализированных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требительских кооперативов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6   │Доля объема отпуска коммунальных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сурсов, счета за которые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ставлены по показателям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боров учета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7   │Уровень собираемости платежей за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оставленные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лищно-коммунальные услуги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8   │Процент подписанных паспортов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товности жилищного фонда и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ельных (по состоянию на 15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ября отчетного года)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9   │Отношение тарифов для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мышленных потребителей к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арифам для населения: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9.1 │По водоснабжению      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9.2 │По водоотведению                │процентов  │     │     │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VIII. Доступность и качество жиль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0   │Общая площадь жилых помещений,  │кв. метров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ходящаяся в среднем на одного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теля, - всего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0.1 │Введенная в действие за год     │кв. метров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1   │Число жилых квартир в расчете на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00 человек населения - всего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веденных в действие за год     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2   │Объем жилищного строительства,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усмотренный в соответствии с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данными разрешениями на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о жилых зданий: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2.1 │Общая площадь жилых помещений   │кв. метров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2.2 │Число жилых квартир             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3   │Доля многоквартирных домов,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положенных на земельных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ках, в отношении котор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уществлен государственный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дастровый учет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4   │Год утверждения или внесения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следних изменений: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4.1 │В генеральный план городского   │год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руга (схему территориального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ланирования муниципального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йона)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4.2 │В правила землепользования и    │год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стройки городского округа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муниципального района)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4.3 │В комплексную программу развития│год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мунальной инфраструктуры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IX. Организация муниципального управления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5   │Удовлетворенность населения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еятельностью органов местного  │числа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амоуправления, в том числе их  │опрошенных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формационной открытостью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6   │Доля муниципальных автономных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й от общего числа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учреждений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бюджетных и автономных) в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родском округе (муниципальном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йоне)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7   │Доля собственных доходов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ного бюджета (за исключением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езвозмездных поступлений,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ступлений налоговых доходов по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полнительным нормативам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тчислений и доходов от платных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слуг, оказываемых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ми бюджетными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ями) в общем объеме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ходов бюджета муниципального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разования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8   │Удельный вес населения,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вующего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культурно-досуговых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роприятиях, организованных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ами местного самоуправления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родских округов и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районов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9   │Удовлетворенность населения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чеством предоставляемых услуг │числа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сфере культуры (качеством     │опрошенных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ультурного обслуживания)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0   │Доля основных фондов организаций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ой формы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бственности, находящихся в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адии банкротства, в общей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оимости основных фондов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й муниципальной формы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бственности (на конец года)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1   │Доля кредиторской задолженности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 оплате труда (включая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исления на оплату труда)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ых бюджетных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реждений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2   │Доля объектов капитального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, по которым не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блюдены нормативные или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лановые сроки ввода в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ксплуатацию, в общем количестве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ъектов капитального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2.1 │Доля объектов капитального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муниципальной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ормы собственности, по которым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 соблюдены нормативные или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лановые сроки ввода в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ксплуатацию, в общем количестве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ъектов капитального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муниципальной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ормы собственности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3   │Утверждение бюджета на 3 года   │да (нет)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данный показатель оценивается в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лучае, если Московская область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ешла на 3-летний бюджет)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4   │Среднегодовая численность       │тыс.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стоянного населения           │человек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   │Общий объем расходов бюджета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ого образования -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сего  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.1 │На бюджетные инвестиции на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величение стоимости основн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ств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.2 │На образование (общее, 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школьное)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: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юджетные инвестиции на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величение стоимости основн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ств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на оплату труда и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исления на оплату труда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.3 │На здравоохранение     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: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юджетные инвестиции на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величение стоимости основн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ств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на оплату труда и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исления на оплату труда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.4 │На культуру            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: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юджетные инвестиции на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величение стоимости основн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ств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на оплату труда и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исления на оплату труда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.5 │На физическую культуру и спорт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: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юджетные инвестиции на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величение стоимости основн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ств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на оплату труда и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числения на оплату труда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.6 │На жилищно-коммунальное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хозяйство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: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юджетные инвестиции на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величение стоимости основн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ств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на компенсацию разницы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жду экономически обоснованными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арифами и тарифами,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становленными для населения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ходы на покрытие убытков,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озникших в связи с применением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улируемых цен на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лищно-коммунальные услуги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.7 │На содержание работников органов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ного самоуправления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: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расчете на одного жителя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ого образования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.8 │На развитие и поддержку малого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нимательства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: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расчете на одно малое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ятие муниципального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разования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расчете на одного жителя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униципального образования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.9 │На транспорт           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: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юджетные инвестиции на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величение стоимости основн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ств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5.10│На дорожное хозяйство  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з них: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юджетные инвестиции на         │тыс. рублей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величение стоимости основн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редств 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X. Показатели эффективности деятельности органов местного самоуправления город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руга (муниципального района) Московской области по вопросам организации сбор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воза, утилизации и переработки бытовых и промышленных отходов, благоустройства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зеленения территории, освещения улиц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6   │Обеспеченность владельцев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ранспортных средств стоянками и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аражами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7   │Доля освещенных улиц, проездов,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бережных в их общей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тяженности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8   │Доля отремонтированных тротуаров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общей протяженности тротуаров,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ребующих ремонта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9   │Доля садоводческих    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огороднических, дачных)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коммерческих объединений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раждан, собственников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мовладений, не заключивших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говор на сбор и вывоз твердых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ытовых отходов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┴───────────┴─────┴─────┴─────┴─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здел II. Дополнительная информация для оценки эффективности деятельности орган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ного самоуправления городских округов (муниципальных районов) Московской обла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&lt;**&gt;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формация о показателях, отражающих полномочия органов местного самоупра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селений, расположенных на территории муниципального района Московской обла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___________________________________________________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наименование поселения, расположенного на территории муниципального район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┬───────────┬─────┬─────┬─────┬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 │Доля отремонтированных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втомобильных дорог общего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льзования местного значения с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вердым покрытием, в отношении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орых произведен: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  │Капитальный ремонт    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  │Текущий ремонт        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 │Доля автомобильных дорог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ного значения с твердым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крытием, переданных на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ехническое обслуживание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муниципальным и (или)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ым предприятиям на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нове долгосрочных договоров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свыше 3 лет)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 │Доля протяженности автомобильных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рог общего пользования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естного значения с твердым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крытием в общей протяженности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втомобильных дорог общего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льзования местного значения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 │Площадь земельных участков,     │га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оставленных для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, - всего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  │Жилищного строительства,        │га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жилищного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  │Комплексного освоения этих      │га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ков в целях жилищного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  │Средняя продолжительность       │дней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ериода с даты принятия решения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предоставлении земельного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ка для строительства или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дписания протокола о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зультатах торгов (конкурсов,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укционов) по предоставлению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емельных участков до даты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лучения разрешения на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о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  │Площадь земельных участков,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оставленных для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, в отношении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орых с даты принятия решения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предоставлении земельного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ка или подписания протокола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результатах торгов (конкурсов,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аукционов) не было получено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зрешение на ввод в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ксплуатацию: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  │Объектов жилищного              │га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, в том числе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индивидуального жилищного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, - в течение 3 лет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  │Иных объектов капитального      │га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- в течение 5 лет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  │Общая площадь жилых помещений,  │кв. метров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ходящаяся в среднем на одного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теля, - всего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1  │Введенная в действие за год     │кв. метров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  │Число жилых квартир в расчете на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1000 человек населения - всего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1  │Введенных в действие за год     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  │Объем жилищного строительства,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усмотренный в соответствии с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данными разрешениями на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о жилых зданий: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  │Общая площадь жилых помещений   │кв. м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  │Число жилых квартир             │единиц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  │Доля многоквартирных домов,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асположенных на земельных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частках, в отношении которых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существлен государственный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адастровый учет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  │Доля объектов капитального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, по которым не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блюдены нормативные или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лановые сроки ввода в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ксплуатацию, в общем количестве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ъектов капитального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том числе: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1 │Доля объектов капитального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муниципальной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ормы собственности, по которым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 соблюдены нормативные или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лановые сроки ввода в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эксплуатацию, в общем количестве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ъектов капитального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троительства муниципальной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формы собственности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  │Доля многоквартирных домов, в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орых собственники помещений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брали и реализуют один из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пособов управления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ногоквартирными домами: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1 │Непосредственное управление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бственниками помещений в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многоквартирном доме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2 │Управление товариществом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бственников жилья либо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жилищным кооперативом или иным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пециализированным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отребительским кооперативом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3 │Управление муниципальным или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ым учреждением или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приятием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4 │Управление управляющей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ей другой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рганизационно-правовой формы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5 │Управление хозяйственным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ществом с долей участия в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ставном капитале Московской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бласти и (или) городского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круга (муниципального района)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 более 25 процентов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   │Доля объема отпуска коммунальных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сурсов, счета за которые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ыставлены по показателям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иборов учета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   │Уровень собираемости платежей за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доставленные жилищно-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ммунальные услуги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  │Процент подписанных паспортов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товности жилищного фонда и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котельных (по состоянию на 15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ября отчетного года)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  │Отношение тарифов для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мышленных потребителей к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арифам для населения: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1 │По водоснабжению      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2 │По водоотведению      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   │Обеспеченность владельцев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ранспортных средств стоянками и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аражами     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   │Доля освещенных улиц, проездов,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абережных в их общей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отяженности  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   │Доля отремонтированных тротуаров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в общей протяженности тротуаров,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требующих ремонта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┼───────────┼─────┼─────┼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   │Доля садоводческих              │процентов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огороднических, дачных)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коммерческих объединений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раждан, собственников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мовладений, не заключивших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договор на сбор и вывоз твердых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бытовых отходов                 │           │     │     │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─┴───────────┴─────┴─────┴─────┴─────┴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N -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здел II доклада содержит краткий анализ социально-экономического развития в целом по городскому округу (муниципальному району) Московской области, а также в разрезе каждой сферы деятельности, подлежащей оценке, с выделением проблем по каждой сфере и путей их решения. Органы местного самоуправления муниципального района Московской области также отражают информацию о показателях, отнесенных к полномочиям органов местного самоуправления поселений, расположенных на территории муниципального района Московской области; диспропорциях социально-экономического развития поселения и путей их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по показателям раздела II, подраздел 1 доклада заполняется по каждому поселению, входящему в состав муниципального района за 2008 год, нумерация показателей по каждому поселению начинается с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заполнении таблицы не допускается изменение наименований показателей и их размер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Примечание" раздела I доклада указываются краткое обоснование достигнутых значений показателей социально-экономического развития, характеристика мер, реализуемых органами местного самоуправления городских округов и муниципальных районов Московской области, с помощью которых удалось улучшить значения тех или иных показателей, пояснения по показателям с отрицательной тенденцией развития и перечень планируемых мероприятий по изменению динамики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"Примечание" раздела II, подраздел 1 доклада указывается уровень исполнения полномочий по решению вопросов местного значения в соответствии с заключенными соглашениями между муниципальным районом и пос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51</Words>
  <Characters>95292</Characters>
  <CharactersWithSpaces>8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Губернатор Московской области</dc:creator>
  <dc:description/>
  <dc:language>en-US</dc:language>
  <cp:lastModifiedBy/>
  <dcterms:modified xsi:type="dcterms:W3CDTF">2011-10-30T06:50:00Z</dcterms:modified>
  <cp:revision>2</cp:revision>
  <dc:subject>Доклад</dc:subject>
  <dc:title>Доклад главы местной администрации о достигнутых значениях показателей для оценки эффективности деятельности органов местного самоуправления городского округа (муниципального района) Московской области и их планируемых значениях на 3-летни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