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лад о результатах целе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"__" ________ 200_ г. с __ час. до __ час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2431"/>
        <w:gridCol w:w="2025"/>
        <w:gridCol w:w="2970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проверя-</w:t>
              <w:br/>
              <w:t xml:space="preserve">емых вопрос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роведе-</w:t>
              <w:br/>
              <w:t xml:space="preserve">ния проверк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 замечания,</w:t>
              <w:br/>
              <w:t>нарушения, отклон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проверк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3</Characters>
  <CharactersWithSpaces>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ОАО «Российские железные дороги»</dc:creator>
  <dc:description/>
  <dc:language>en-US</dc:language>
  <cp:lastModifiedBy/>
  <dcterms:modified xsi:type="dcterms:W3CDTF">2011-10-30T06:50:00Z</dcterms:modified>
  <cp:revision>2</cp:revision>
  <dc:subject>Доклад</dc:subject>
  <dc:title>Доклад о результатах целев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