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4 N 17-3/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ла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гражданской об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ояние системы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ность органов, осуществляющих управление гражданской об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пунктов управления, предъявляемым требованиям. Содержание убежища, в котором размещен ПУ, состояние системы жизне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техническое состояние системы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поддержанию устойчивости системы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, состояние и готовность формировани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техническое состояние и готовность системы оповещения. Мероприятия по ее совершенств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выводы о готовности системы управления, проблемы и пути их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ояние защиты сотрудников и обучающих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женерная защ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и вместимость имеющегося фонда защитных сооружений ГО (далее именуются - ЗС 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 сотрудников и обучающихся убежищами на объектах, расположенных в зонах возможных сильных разрушений и продолжающих свою деятельность в воен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ность ЗС ГО к приему укрываемых, количество и вместимость убежищ, не готовых к приему (с указанием прич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наращиванию фонда ЗС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диационная и химическая защ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 сотрудников, обучающихся и личного состава формирований средствами индивидуальной защиты (СИЗ), приборами радиационной, химической разведки и дозиметрическ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копление имущества РХР мобрезерва, проблемы и пути их решения. Состояние и готовность личного состава постов радиационного и химического наблюдения к выполнению задач по пред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едицинская защ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ность сотрудников, обучающихся и личного состава формирований медицинскими средствами индивидуальной защиты. Состояние их учета, хранения и организация выдачи. Состояние и готовность санитарных постов к выполнению задач по пред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запасов медицинского имущества, медикаментов, организация их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Эвакуационны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ание эвакуации сотрудников и обучающихся, материальных и культурных ценностей. Готовность эвакоорганов и транспорта к выполнению возможных задач. Оценка возможностей загородной зоны к приему эвакуируемых по показателям жизнеобеспечения, проблемы и пути их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щие выводы и оценка состояния защиты персонала и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готовка объектов к работе в условиях военно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работка и осуществление инженерно-технических мероприятий, направленных на поддержание устойчивого функционирования объектов и выживания сотрудников и обучающихся в воен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ъек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к безаварийной остановке учебного оборудования по сигналу "Воздушная тревога" или при внезапном отключении электр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подготовке систем электро-, газо-, водо- и теплоснабжения к работе в военное время и восстановлению их функционирования при авар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мероприятий по светомаск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ь управления объектом из защищенного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илы и средства 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став, оснащение и состояние готовности сил ГО (формирований) к выполнению задач по пред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ложения по дальнейшему совершенствованию организационной структуры и оснащению сил ГО (формир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учение студентов и учащихся по гражданской обор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обучения и результаты подготовки руководящего, командно-начальствующего состава, личного состава сил ГО (формирований), сотрудников и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стояние учебно-материальной ба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выводы и оценка состояния гражданской обороны, существующие проблемы и предложения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е учащихся и студ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имерным программам "ОБЖ", "БЖД", рекомендованным научно-методическим центром Министерства общего и профессионального образования Российской Федерации, изд. 1999 г., раздел 3-й "Защита населения и территорий в чрезвычайных ситу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граммам "Основы медицинских знаний и охрана здоровья детей" Госкомвуза России, изд. 1993 г. и "Медико-биологической подготовки и БЖД" Министерства образования Российской Федерации, изд. 199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каких курсах и по каким направлениям (специальностям) проводится обучение учащихся и студентов по ГО (медицинской подготов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ь оценку проводимых учебных занятий с учащимися и студентами по ГО (медицинской подготов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студентов, включивших в дипломные работы вопросы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стояние учебно-материальной базы (для преподавания ГО и медицинской подгот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преподава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воды и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высылать в Федеральное агентство по образованию с итоговым докладом о состоянии гражданской обороны за отчетный период отдельным приложением, не секре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наличии защитных сооружений, 1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наличии средств противорадиационной и противохимической защиты, 1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личие медицинского имущества, 1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наличии средств связи и оповещения, 1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личие невоенизированных формирований, 1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нные по эвакуации, 1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дения о штатных работниках ГО, 1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едения о профессорско-преподавательском составе, 1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ГО объект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тор (директ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2</Words>
  <Characters>5165</Characters>
  <CharactersWithSpaces>4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Федеральное агентство по образованию</dc:creator>
  <dc:description/>
  <dc:language>en-US</dc:language>
  <cp:lastModifiedBy/>
  <dcterms:modified xsi:type="dcterms:W3CDTF">2011-10-30T06:50:00Z</dcterms:modified>
  <cp:revision>2</cp:revision>
  <dc:subject>Доклад</dc:subject>
  <dc:title>Доклад о состоянии гражданской обороны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