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вая инструкция, утвержденная Приказом Ростехнадзора от 06.10.2006 N 873, в которой приведена данная форма, введена в действие с 1 нояб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защите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втоматизированных средст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го аппара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 и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21-02-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ОТЧЕТ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Д/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ЛАД О СОСТОЯНИИ ЗАЩИТЫ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ся в произвольной форме с учетом особенностей решаемых территориальным органом или подведомственной организацией (далее - организацией) задач, но с обязательным раскрытием следующих вопро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ное названи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ценка состояния защиты информации и эффективности проводимой работы по ее совершенств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новные выполненные мероприятия по улучшению состояния защиты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личество проведенных проверок состояния защиты информации (отдельно работниками по защите информации организации, представителями МТОИЗИ, Федеральной службы безопасности Российской Федерации и Федеральной службы по техническому и экспортному контролю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сновные недостатки в обеспечении защиты информаци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Фамилия, имя и отчество руководителя организации и руководителя подразделения по защите информации (штатного работн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личество локальных вычислительных сетей и ПЭВМ в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бщее количество технических средств защиты информации. Применяемые программные средства защиты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именяемая в автоматизированной системе организации операционная систе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аличие выхода в ИНТЕРНЕТ (общий, наличие абонентских пунк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едложения по совершенствованию защиты информации, входящие в компетенцию Федеральной службы по экологическому, технологическому и атомному надз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8</Characters>
  <CharactersWithSpaces>1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6:50:00Z</dcterms:modified>
  <cp:revision>2</cp:revision>
  <dc:subject>Доклад</dc:subject>
  <dc:title>Доклад о состоянии защиты информации в автоматизированных средствах центрального аппарата, территориальных органов и организаций Федеральной службы по экологическому, технологическому и атомному надзору. Форма № 1Д/ЗИ (обязате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