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потреб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.03.2008 N 01/2251-8-3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а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подтверждения свободного от полиомиелита статус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убъекта 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г. г. Москва, Санкт-Петербург, республика, край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ласть, автономное образование (указать)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35"/>
        <w:gridCol w:w="6750"/>
        <w:gridCol w:w="1215"/>
        <w:gridCol w:w="1214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6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роприятия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6 г.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7 г. 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Организационные мероприятия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</w:t>
            </w:r>
          </w:p>
        </w:tc>
        <w:tc>
          <w:tcPr>
            <w:tcW w:w="6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действий по поддержанию свободного от        </w:t>
              <w:br/>
              <w:t>полиомиелита статуса субъекта Российской Федерации</w:t>
              <w:br/>
              <w:t xml:space="preserve">(дата утверждения, кем утвержден, срок действия,  </w:t>
              <w:br/>
              <w:t xml:space="preserve">основные разделы плана)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2.</w:t>
            </w:r>
          </w:p>
        </w:tc>
        <w:tc>
          <w:tcPr>
            <w:tcW w:w="6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ветственные специалисты за реализацию "Плана    </w:t>
              <w:br/>
              <w:t>действий по поддержанию свободного от полиомиелита</w:t>
              <w:br/>
              <w:t>статуса субъекта Российской Федерации" (должность,</w:t>
              <w:br/>
              <w:t xml:space="preserve">место работы, контактный телефон)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3.</w:t>
            </w:r>
          </w:p>
        </w:tc>
        <w:tc>
          <w:tcPr>
            <w:tcW w:w="6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иссия по диагностике полиомиелита и острых     </w:t>
              <w:br/>
              <w:t xml:space="preserve">вялых параличей (состав комиссии, количество      </w:t>
              <w:br/>
              <w:t xml:space="preserve">заседаний, основные вопросы обсуждения)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4.</w:t>
            </w:r>
          </w:p>
        </w:tc>
        <w:tc>
          <w:tcPr>
            <w:tcW w:w="6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миссия по безопасному лабораторному хранению    </w:t>
              <w:br/>
              <w:t xml:space="preserve">диких полиовирусов (состав комиссии, количество   </w:t>
              <w:br/>
              <w:t xml:space="preserve">заседаний, основные вопросы обсуждения)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5.</w:t>
            </w:r>
          </w:p>
        </w:tc>
        <w:tc>
          <w:tcPr>
            <w:tcW w:w="6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смотрение вопросов профилактики полиомиелита в </w:t>
              <w:br/>
              <w:t xml:space="preserve">органах государственной власти, здравоохранения,  </w:t>
              <w:br/>
              <w:t xml:space="preserve">Роспотребнадзора (указать где, когда, принятые    </w:t>
              <w:br/>
              <w:t xml:space="preserve">решения)   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6.</w:t>
            </w:r>
          </w:p>
        </w:tc>
        <w:tc>
          <w:tcPr>
            <w:tcW w:w="6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дание нормативно-методических документов по     </w:t>
              <w:br/>
              <w:t xml:space="preserve">вопросам профилактики полиомиелита (приказы,      </w:t>
              <w:br/>
              <w:t xml:space="preserve">постановления, указать конкретно)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7.</w:t>
            </w:r>
          </w:p>
        </w:tc>
        <w:tc>
          <w:tcPr>
            <w:tcW w:w="6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вышение квалификации медицинских работников по  </w:t>
              <w:br/>
              <w:t xml:space="preserve">вопросам диагностики и профилактики полиомиелита  </w:t>
              <w:br/>
              <w:t>(указать количество, контингент, число участников)</w:t>
              <w:br/>
              <w:t xml:space="preserve">Совещания  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ференции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минары   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8.</w:t>
            </w:r>
          </w:p>
        </w:tc>
        <w:tc>
          <w:tcPr>
            <w:tcW w:w="6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ормационно-просветительная работа с населением </w:t>
              <w:br/>
              <w:t xml:space="preserve">по вопросам профилактики полиомиелита (указать    </w:t>
              <w:br/>
              <w:t xml:space="preserve">количество буклетов, брошюр, листовок, постеров,  </w:t>
              <w:br/>
              <w:t xml:space="preserve">статей, передач, интервью по радио, телевидению и </w:t>
              <w:br/>
              <w:t xml:space="preserve">др.)       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9.</w:t>
            </w:r>
          </w:p>
        </w:tc>
        <w:tc>
          <w:tcPr>
            <w:tcW w:w="6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езды специалистов управлений Роспотребнадзора по</w:t>
              <w:br/>
              <w:t xml:space="preserve">субъектам Российской Федерации в города, районы с </w:t>
              <w:br/>
              <w:t xml:space="preserve">целью оценки мероприятий по профилактике          </w:t>
              <w:br/>
              <w:t xml:space="preserve">полиомиелита (указать количество)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Иммунизация против полиомиелита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ь своевременности охвата вакцинацией в  </w:t>
              <w:br/>
              <w:t xml:space="preserve">возрасте 12 мес. в целом по субъекту Российской  </w:t>
              <w:br/>
              <w:t xml:space="preserve">Федерации 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.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рритории, учреждения, где не достигнут         </w:t>
              <w:br/>
              <w:t xml:space="preserve">показатель 95,0% своевременности охвата          </w:t>
              <w:br/>
              <w:t xml:space="preserve">вакцинацией детей в возрасте 12 мес. (указать    </w:t>
              <w:br/>
              <w:t xml:space="preserve">количество, всего)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родов   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йонов   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селенных пунктов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ечебно-профилактических учреждений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тских дошкольных учреждений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ачебных (фельдшерских) участков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.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ь своевременности охвата ревакцинацией  </w:t>
              <w:br/>
              <w:t xml:space="preserve">детей в возрасте 24 мес. в целом по субъекту     </w:t>
              <w:br/>
              <w:t xml:space="preserve">Российской Федерации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4.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рритории, учреждения, где не достигнут         </w:t>
              <w:br/>
              <w:t xml:space="preserve">показатель 95,0% своевременности охвата          </w:t>
              <w:br/>
              <w:t xml:space="preserve">ревакцинацией детей в возрасте 24 мес. (указать  </w:t>
              <w:br/>
              <w:t xml:space="preserve">количество, всего)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родов   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йонов   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селенных пунктов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ечебно-профилактических учреждений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тских дошкольных учреждений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ачебных (фельдшерских) участков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5.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рритории и учреждения, где проводилась         </w:t>
              <w:br/>
              <w:t>дополнительная иммунизация - "подчистка" (указать</w:t>
              <w:br/>
              <w:t xml:space="preserve">количество, всего)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родов   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йонов   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селенных пунктов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ечебно-профилактических учреждений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тских дошкольных учреждений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ачебных (фельдшерских) участков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6.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детей, подлежащих дополнительной      </w:t>
              <w:br/>
              <w:t xml:space="preserve">иммунизации в рамках "подчистки" (всего)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7.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казатель охвата дополнительной иммунизацией в  </w:t>
              <w:br/>
              <w:t xml:space="preserve">рамках "подчистки" (всего)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8.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детей, подлежащих дополнительной      </w:t>
              <w:br/>
              <w:t xml:space="preserve">иммунизации в Республике Ингушетия, Чеченской    </w:t>
              <w:br/>
              <w:t xml:space="preserve">Республике, - "субнациональных" дней иммунизации </w:t>
              <w:br/>
              <w:t xml:space="preserve">(указать количество)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9.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ь охвата иммунизацией в рамках          </w:t>
              <w:br/>
              <w:t xml:space="preserve">"субнациональных" дней иммунизации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0.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дополнительно иммунизированных детей в</w:t>
              <w:br/>
              <w:t xml:space="preserve">рамках "подчистки плюс" (всего)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еженцев, вынужденных переселенцев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чующих групп населения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бывших из Чеченской Республики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бывших из эндемичных (неблагополучных) по     </w:t>
              <w:br/>
              <w:t xml:space="preserve">полиомиелиту территорий (стран)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онтактных в ПОЛИО/ОВП очагах полиомиелита и ОВП,</w:t>
              <w:br/>
              <w:t xml:space="preserve">подозрении на эти заболевания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эпидемических очагах "горячих случаев" ОВП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домах ребенка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детских домах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имеющих сведений о профилактических прививках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1.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детей, иммунизированных               </w:t>
              <w:br/>
              <w:t xml:space="preserve">инактивированной полиомиелитной вакциной (всего)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вая вакцинация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торая вакцинация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етья вакцинация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вая ревакцинация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торая ревакцинация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тья ревакцинация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 Эпидемиологический надзор за полиомиелитом и острыми вялыми параличами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.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ное (ожидаемое) количество случаев ОВП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2.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регистрировано (по ф. N 2) случаев ОВП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3.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ь заболеваемости на 100 тысяч детей в   </w:t>
              <w:br/>
              <w:t xml:space="preserve">возрасте до 15 лет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4.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больных ОВП, выявленных не позднее 7  </w:t>
              <w:br/>
              <w:t xml:space="preserve">дней после начала заболевания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5.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больных ОВП, у которых взяты две пробы</w:t>
              <w:br/>
              <w:t xml:space="preserve">фекалий не позднее 14 дней после начала          </w:t>
              <w:br/>
              <w:t xml:space="preserve">заболевания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6.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больных ОВП, обследованных в          </w:t>
              <w:br/>
              <w:t xml:space="preserve">региональных центрах эпидемиологического надзора </w:t>
              <w:br/>
              <w:t xml:space="preserve">за полиомиелитом и острыми вялыми параличами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7.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больных ОВП, пробы фекалий которых    </w:t>
              <w:br/>
              <w:t xml:space="preserve">доставлены в течение 72 часов в региональные     </w:t>
              <w:br/>
              <w:t xml:space="preserve">центры эпидемиологического надзора за ПОЛИО/ОВП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8.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обследования больных ОВП (указать     </w:t>
              <w:br/>
              <w:t xml:space="preserve">этиологические агенты)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9.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больных "горячими" случаями ОВП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10.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больных "горячими" случаями ОВП,      </w:t>
              <w:br/>
              <w:t xml:space="preserve">выявленных не позднее 7 дней после начала        </w:t>
              <w:br/>
              <w:t xml:space="preserve">заболевания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11.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больных "горячими" случаями ОВП, у    </w:t>
              <w:br/>
              <w:t xml:space="preserve">которых взяты две пробы фекалий не позднее 14    </w:t>
              <w:br/>
              <w:t xml:space="preserve">дней после начала заболевания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12.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больных "горячими" случаями ОВП,      </w:t>
              <w:br/>
              <w:t xml:space="preserve">обследованных в Национальной лаборатории по      </w:t>
              <w:br/>
              <w:t xml:space="preserve">диагностике полиомиелита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13.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больных "горячими" случаями ОВП, пробы</w:t>
              <w:br/>
              <w:t xml:space="preserve">фекалий которых доставлены в установленные сроки </w:t>
              <w:br/>
              <w:t xml:space="preserve">(72 час.) в Национальный центр по лабораторной   </w:t>
              <w:br/>
              <w:t xml:space="preserve">диагностике полиомиелита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14.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обследования больных "горячими"       </w:t>
              <w:br/>
              <w:t xml:space="preserve">случаями ОВП (указать этиологические агенты)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15.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результатов исследований проб фекалий </w:t>
              <w:br/>
              <w:t xml:space="preserve">от больных ОВП, полученных в установленный срок  </w:t>
              <w:br/>
              <w:t xml:space="preserve">(не более 28 дней) из регионального центра       </w:t>
              <w:br/>
              <w:t xml:space="preserve">эпидемиологического надзора за ПОЛИО/ОВП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16.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результатов исследований проб фекалий </w:t>
              <w:br/>
              <w:t xml:space="preserve">от больных ОВП, полученных в установленный срок  </w:t>
              <w:br/>
              <w:t xml:space="preserve">(не более 28 дней) из Национального центра по    </w:t>
              <w:br/>
              <w:t xml:space="preserve">лабораторной диагностике полиомиелита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17.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случаев ОВП, эпидемиологическое       </w:t>
              <w:br/>
              <w:t xml:space="preserve">расследование которых проведено в течение 48     </w:t>
              <w:br/>
              <w:t xml:space="preserve">часов     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18.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"горячих" случаев ОВП,                </w:t>
              <w:br/>
              <w:t xml:space="preserve">эпидемиологическое расследование которых         </w:t>
              <w:br/>
              <w:t xml:space="preserve">проведено в течение 48 часов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19.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случаев ОВП, повторный осмотр которых </w:t>
              <w:br/>
              <w:t xml:space="preserve">проведен через 60 дней после начала заболевания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20.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"горячих" случаев ОВП, повторный      </w:t>
              <w:br/>
              <w:t xml:space="preserve">осмотр которых проведен через 60 дней после      </w:t>
              <w:br/>
              <w:t xml:space="preserve">начала заболевания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21.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больных вакциноассоциированным        </w:t>
              <w:br/>
              <w:t xml:space="preserve">паралитическим полиомиелитом (ВАПП)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22.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больных ВАПП, обследованных в         </w:t>
              <w:br/>
              <w:t xml:space="preserve">Национальном центре по лабораторной диагностике  </w:t>
              <w:br/>
              <w:t xml:space="preserve">полиомиелита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23.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обследования больных ВАПП (указать    </w:t>
              <w:br/>
              <w:t xml:space="preserve">этиологические агенты)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24.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больных ВАПП, обследованных на 60 и 90</w:t>
              <w:br/>
              <w:t xml:space="preserve">дни после начала заболевания в Национальном      </w:t>
              <w:br/>
              <w:t xml:space="preserve">центре по лабораторной диагностике полиомиелита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25.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обследования (указать этиологические  </w:t>
              <w:br/>
              <w:t xml:space="preserve">агенты)   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26.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Результаты иммунологического обследования больных</w:t>
              <w:br/>
              <w:t xml:space="preserve">ВАПП      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27.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ммунизационный статус больных ВАПП (даты        </w:t>
              <w:br/>
              <w:t xml:space="preserve">вакцинаций)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28.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здоровых детей в возрасте до 5 лет,   </w:t>
              <w:br/>
              <w:t xml:space="preserve">обследованных в региональных центрах             </w:t>
              <w:br/>
              <w:t>эпидемиологического надзора за ПОЛИО/ОВП (всего):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еженцев, вынужденных переселенцев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чующих групп населения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бывших из Чеченской Республики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бывших из эндемичных (неблагополучных) по     </w:t>
              <w:br/>
              <w:t xml:space="preserve">полиомиелиту территорий (стран)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нтактных в эпидемических очагах ПОЛИО/ОВП,     </w:t>
              <w:br/>
              <w:t xml:space="preserve">подозрении на это заболевание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домах ребенка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детских домах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контингенты (скрининговые исследования)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29.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обследования (указать этиологические  </w:t>
              <w:br/>
              <w:t xml:space="preserve">агенты, по контингентам)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30.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здоровых детей в возрасте до 5 лет,   </w:t>
              <w:br/>
              <w:t xml:space="preserve">обследованных в Национальном центре по           </w:t>
              <w:br/>
              <w:t xml:space="preserve">лабораторной диагностике полиомиелита (всего)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актных в эпидемических очагах "горячих"      </w:t>
              <w:br/>
              <w:t xml:space="preserve">случаев ОВП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актных в эпидемических очагах ВАПП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31.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обследования (указать этиологические  </w:t>
              <w:br/>
              <w:t xml:space="preserve">агенты, по контингентам)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32.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и профиль лечебно-профилактических    </w:t>
              <w:br/>
              <w:t xml:space="preserve">учреждений, где проводится активный              </w:t>
              <w:br/>
              <w:t xml:space="preserve">эпидемиологический надзор (всего):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тские больницы (отделения) - количество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врологические отделения - количество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фекционные больницы (отделения) - количество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вматологические отделения - количество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(указать) - количество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33.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больных ОВП, выявленных при           </w:t>
              <w:br/>
              <w:t xml:space="preserve">осуществлении активного эпидемиологического      </w:t>
              <w:br/>
              <w:t xml:space="preserve">надзора (указать лечебно-профилактические        </w:t>
              <w:br/>
              <w:t xml:space="preserve">учреждения)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9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Лабораторное обеспечение эпидемиологического надзора за полиомиелитом </w:t>
              <w:br/>
              <w:t xml:space="preserve">и острыми вялыми параличами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.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вирусологических исследований на      </w:t>
              <w:br/>
              <w:t xml:space="preserve">полиомиелит, другие (не полио) энтеровирусы проб </w:t>
              <w:br/>
              <w:t xml:space="preserve">фекалий от больных энтеровирусными инфекциями, с </w:t>
              <w:br/>
              <w:t xml:space="preserve">подозрением на это заболевание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2.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исследования (указать этиологические  </w:t>
              <w:br/>
              <w:t xml:space="preserve">агенты)   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3.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вирусологических исследований на      </w:t>
              <w:br/>
              <w:t xml:space="preserve">полиомиелит, другие (не полио) энтеровирусы проб </w:t>
              <w:br/>
              <w:t xml:space="preserve">фекалий от общавшихся в эпидемическом очаге с    </w:t>
              <w:br/>
              <w:t xml:space="preserve">больными энтеровирусными инфекциями, с           </w:t>
              <w:br/>
              <w:t xml:space="preserve">подозрением на это заболевание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4.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вирусологических исследований на      </w:t>
              <w:br/>
              <w:t xml:space="preserve">полиомиелит, другие (не полио) энтеровирусы проб </w:t>
              <w:br/>
              <w:t xml:space="preserve">фекалий здоровых лиц (указать конкретно группы   </w:t>
              <w:br/>
              <w:t xml:space="preserve">населения, эпидемические показания)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5.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исследования (указать этиологические  </w:t>
              <w:br/>
              <w:t xml:space="preserve">агенты)   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6.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вирусологических исследований на      </w:t>
              <w:br/>
              <w:t xml:space="preserve">полиомиелит, другие (не полио) энтеровирусы проб </w:t>
              <w:br/>
              <w:t xml:space="preserve">сточной воды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7.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исследования (указать этиологические  </w:t>
              <w:br/>
              <w:t xml:space="preserve">агенты)   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8.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нетипируемых штаммов энтеровирусов,   </w:t>
              <w:br/>
              <w:t xml:space="preserve">выделенных из проб фекалий от людей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9.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нетипируемых штаммов энтеровирусов,   </w:t>
              <w:br/>
              <w:t>выделенных из проб фекалий от людей, направленных</w:t>
              <w:br/>
              <w:t xml:space="preserve">для идентификации в региональный центр           </w:t>
              <w:br/>
              <w:t xml:space="preserve">эпидемиологического надзора за ПОЛИО/ОВП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10.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идентификации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11.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штаммов энтеровирусов, выделенных из  </w:t>
              <w:br/>
              <w:t xml:space="preserve">проб фекалий от людей, направленных для          </w:t>
              <w:br/>
              <w:t xml:space="preserve">идентификации в Национальный центр по            </w:t>
              <w:br/>
              <w:t xml:space="preserve">лабораторной диагностики полиомиелита (по        </w:t>
              <w:br/>
              <w:t xml:space="preserve">эпидемическим показаниям)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12.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идентификации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13.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нетипируемых штаммов энтеровирусов,   </w:t>
              <w:br/>
              <w:t xml:space="preserve">выделенных в пробах сточной воды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14.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нетипируемых штаммов энтеровирусов,   </w:t>
              <w:br/>
              <w:t xml:space="preserve">выделенных в пробах сточной воды, направленных   </w:t>
              <w:br/>
              <w:t xml:space="preserve">для идентификации в региональный центр           </w:t>
              <w:br/>
              <w:t xml:space="preserve">эпидемиологического надзора за ПОЛИО/ОВП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15.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идентификации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16.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штаммов энтеровирусов, выделенных в   </w:t>
              <w:br/>
              <w:t xml:space="preserve">пробах сточной воды, направленных для            </w:t>
              <w:br/>
              <w:t xml:space="preserve">идентификации в Национальный центр по            </w:t>
              <w:br/>
              <w:t xml:space="preserve">лабораторной диагностике полиомиелита (по        </w:t>
              <w:br/>
              <w:t xml:space="preserve">эпидемическим показаниям)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17.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идентификации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18.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штаммов полиовирусов, выделенных из   </w:t>
              <w:br/>
              <w:t xml:space="preserve">проб фекалий (от людей)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19.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штаммов полиовирусов, выделенных в    </w:t>
              <w:br/>
              <w:t xml:space="preserve">пробах фекалий (от людей), направленных для      </w:t>
              <w:br/>
              <w:t xml:space="preserve">идентификации в Национальный центр по            </w:t>
              <w:br/>
              <w:t xml:space="preserve">лабораторной диагностике полиомиелита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20.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идентификации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21.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штаммов полиовирусов, выделенных в    </w:t>
              <w:br/>
              <w:t xml:space="preserve">пробах сточной воды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22.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штаммов полиовирусов, выделенных в    </w:t>
              <w:br/>
              <w:t xml:space="preserve">пробах сточной воды, направленных для            </w:t>
              <w:br/>
              <w:t xml:space="preserve">идентификации в Национальный центр по            </w:t>
              <w:br/>
              <w:t xml:space="preserve">лабораторной диагностике полиомиелита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23.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идентификации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24.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жеквартальный контроль чувствительности         </w:t>
              <w:br/>
              <w:t xml:space="preserve">клеточных культур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25.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контроля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26.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исследованных сывороток в рамках      </w:t>
              <w:br/>
              <w:t xml:space="preserve">серологического мониторинга популяционного       </w:t>
              <w:br/>
              <w:t xml:space="preserve">иммунитета к полиомиелиту (указать конкретно     </w:t>
              <w:br/>
              <w:t xml:space="preserve">возрастные группы)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27.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исследований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9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Мероприятия по обеспечению биологической безопасности работы с    </w:t>
              <w:br/>
              <w:t xml:space="preserve">материалами, инфицированными или потенциально инфицированными диким   </w:t>
              <w:br/>
              <w:t xml:space="preserve">полиовирусом                    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1.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плана мероприятий по обеспечению         </w:t>
              <w:br/>
              <w:t xml:space="preserve">биологической безопасности работы с материалами, </w:t>
              <w:br/>
              <w:t xml:space="preserve">инфицированными, потенциально инфицированными    </w:t>
              <w:br/>
              <w:t xml:space="preserve">диким полиовирусом или раздела плана действий по </w:t>
              <w:br/>
              <w:t xml:space="preserve">поддержанию свободного от полиомиелита статуса   </w:t>
              <w:br/>
              <w:t xml:space="preserve">субъекта Российской Федерации (дата утверждения, </w:t>
              <w:br/>
              <w:t xml:space="preserve">кем утвержден, срок действия, основные разделы   </w:t>
              <w:br/>
              <w:t xml:space="preserve">плана)    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2.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и перечень вирусологических           </w:t>
              <w:br/>
              <w:t xml:space="preserve">лабораторий, работающих с материалами,           </w:t>
              <w:br/>
              <w:t xml:space="preserve">инфицированными или потенциально инфицированными </w:t>
              <w:br/>
              <w:t xml:space="preserve">диким полиовирусом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3.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обследований таких лабораторий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4.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явленные нарушения требований нормативных и    </w:t>
              <w:br/>
              <w:t xml:space="preserve">методических документов (указать конкретно по    </w:t>
              <w:br/>
              <w:t xml:space="preserve">каждой лаборатории нарушения, принятые меры)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5.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Мероприятия по укреплению материально-технической</w:t>
              <w:br/>
              <w:t xml:space="preserve">базы вирусологических лабораторий (указать       </w:t>
              <w:br/>
              <w:t xml:space="preserve">конкретно по каждой лаборатории)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6.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дение тестового контроля уровня знаний      </w:t>
              <w:br/>
              <w:t xml:space="preserve">персоналом требований по вопросам режима         </w:t>
              <w:br/>
              <w:t xml:space="preserve">биологической безопасности (указать конкретно по </w:t>
              <w:br/>
              <w:t xml:space="preserve">каждой лаборатории)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Энтеровирусные инфекции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1.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в субъекте региональных программ         </w:t>
              <w:br/>
              <w:t xml:space="preserve">профилактики энтеровирусных инфекций, приказов,  </w:t>
              <w:br/>
              <w:t xml:space="preserve">постановлений, других методических документов    </w:t>
              <w:br/>
              <w:t xml:space="preserve">(дата, номер, наименование)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2.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больных энтеровирусными инфекциями,   </w:t>
              <w:br/>
              <w:t xml:space="preserve">всего     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диагноз подтвержден выделением       </w:t>
              <w:br/>
              <w:t xml:space="preserve">энтеровируса (указать этиологический агент)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3.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больных серозным менингитом, всего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диагноз подтвержден выделением       </w:t>
              <w:br/>
              <w:t xml:space="preserve">энтеровируса (указать этиологический агент)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Нерешенные вопросы, трудности, предложения (указать)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я Роспотребнадзора                                  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83</Words>
  <Characters>17942</Characters>
  <CharactersWithSpaces>152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0:00Z</dcterms:created>
  <dc:creator>Министерство здравоохранения и социального развития Российской Федерации~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06:50:00Z</dcterms:modified>
  <cp:revision>2</cp:revision>
  <dc:subject>Документация</dc:subject>
  <dc:title>Документация для подтверждения свободного от полиомиелита статуса субъекта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