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сервисов и досту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фонду ЦУ ИКС Росат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&lt;4&gt; доступ к следующим разделам информационного фонда комплекса систем мониторинга ИАК ИКС &lt;5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тметить необходимое и удалить лиш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се пользователи, получающие доступ к ИАК ИКС Росатома, считаются допущенными к конфиденциальной информации категории "Служебная тайна" (для служебного 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ый раздел │     Объект анализа     │     Тип доступ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раздел)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Общая справочная  │                        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информация &lt;6&gt;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Административно-  │                        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территориальное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деление &lt;7&gt;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Сведения об       │Все предприятия отрасли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организациях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(юридических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х)            │                        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Предприятия управлений,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корпорационных структур: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Группа предприятий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(предприятие):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Сведения о потен- │Все предприятия отрасли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циально опасных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предприятиях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расли           │                        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мышленных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х) &lt;8&gt;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Предприятия управлений,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корпорационных структур: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Группа предприятий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(предприятие):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Данные систем     │Все предприятия - 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АСКРО предприятий │объекты мониторинга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отрасли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                  │┌───┐ </w:t>
      </w:r>
      <w:r>
        <w:rPr/>
        <w:t>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Предприятия управлений,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корпорационных структур: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Группа предприятий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(предприятие):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Информация о      │Все контролируемые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нештатных         │объекты ОСЧС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ситуациях на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ируемых    │                        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х ОСЧС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Предприятия управлений,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корпорационных структур: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├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Группа предприятий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(предприятие):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</w:t>
      </w:r>
      <w:r>
        <w:rPr/>
        <w:t>________________________│┌───┐ 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Оперативные данные│                  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о работе АЭС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                  │┌───┐ </w:t>
      </w:r>
      <w:r>
        <w:rPr/>
        <w:t>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Информация о      │                  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нарушениях в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работе ИЯУ &lt;9&gt;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                  │┌───┐ </w:t>
      </w:r>
      <w:r>
        <w:rPr/>
        <w:t>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Публикации СМИ    │Роль в системе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                  │</w:t>
      </w:r>
      <w:r>
        <w:rPr/>
        <w:t>"Мониторинг СМИ":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┘│                  │┌───┐ </w:t>
      </w:r>
      <w:r>
        <w:rPr/>
        <w:t>пользователь,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оператор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публикации &lt;10&gt;,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оператор,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ответственный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оператор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Банк электронных  │                        │┌───┐ ознаком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карт &lt;11&gt;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                  │┌───┐ </w:t>
      </w:r>
      <w:r>
        <w:rPr/>
        <w:t>измен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                      │└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Инструкции и планы│Роль в системе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действий ОДО ФГУП │"Советчик":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"СКЦ Росатома"    │┌───┐ оперативный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&lt;12&gt;              ││   │ дежурный,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тарший оператив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ный дежурный,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дминистратор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┴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┬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</w:t>
      </w:r>
      <w:r>
        <w:rPr/>
        <w:t>Финансово-        │Стандартные полномочия: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</w:t>
      </w:r>
      <w:r>
        <w:rPr/>
        <w:t>экономический     │┌───┐ Администратор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</w:t>
      </w:r>
      <w:r>
        <w:rPr/>
        <w:t>мониторинг &lt;13&gt;   ││   │ системы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Оператор системы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Руководство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Агентства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 Агентств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(по Агентству и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подотчетным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</w:t>
      </w:r>
      <w:r>
        <w:rPr/>
        <w:t>предприятиям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Агентства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(по Агентству и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</w:t>
      </w:r>
      <w:r>
        <w:rPr/>
        <w:t>подотчетным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</w:t>
      </w:r>
      <w:r>
        <w:rPr/>
        <w:t>предприятиям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 Агентств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(только по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 </w:t>
      </w:r>
      <w:r>
        <w:rPr/>
        <w:t>Агентству)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Агентства (только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по Агентству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Руководство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управляющей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структуры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 управля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ющей структуры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(по УС и подотчет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</w:t>
      </w:r>
      <w:r>
        <w:rPr/>
        <w:t>ным предприятиям)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 управ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ляющей структуры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(по УС и подотчет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      </w:t>
      </w:r>
      <w:r>
        <w:rPr/>
        <w:t>ным предприятиям)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 управляю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щей структуры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(только по УС)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 управ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ляющей структуры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└───┘ </w:t>
      </w:r>
      <w:r>
        <w:rPr/>
        <w:t>(только по УС)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дминистратор ВЭД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 ВЭД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 ВЭД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: экономи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ка и финансы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: эконо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мика и финансы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Аналитик: кадры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Специалист: кадры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│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┌───┐ </w:t>
      </w:r>
      <w:r>
        <w:rPr/>
        <w:t>Нестандартные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││   │ </w:t>
      </w:r>
      <w:r>
        <w:rPr/>
        <w:t>полномочия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└───┘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оступ к разделу оформляется только для администраторов данных, всем пользователям функциональных систем, в которых используются эти данные, доступ к ним предоставляется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ступ к разделу оформляется только для администраторов данных, всем пользователям функциональных систем, в которых используются эти данные, доступ к ним предоставляется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оступ на ознакомление к этому разделу предоставляется только через системы "Паспорт предприятия", РМ, Б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Доступ к этому разделу может быть предоставлен только пользователям, имеющим право на обработку информации для служебного пользования. Для доступа к этому разделу необходимо предусмотреть установку клиентского ПО системы "Анализ нарушений в работе ИЯ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Роль оператора публикации может быть назначена только сотрудникам Росатома, отвечающим за публикацию дайджестов на интернет- и интранет-сай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Для доступа к этому разделу необходимо предусмотреть установку клиентского ПО системы Б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Доступ к разделу оформляется только для сотрудников ОДО ФГУП "СКЦ Росато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Для предоставления доступа пользователю требуется выбрать только одно из стандартных полномочий либо нестандартное. При выборе нестандартного полномочия требуется оформление дополнительной заявки, бланк дополнительной заявки приведен в Приложении N 2 к Заявке. Описание стандартных полномочий приведено в "Порядке доступа пользователей к информационному фонду комплекса систем мониторинга ИАК ИКС". Пользователи, получающие доступ к системе ФЭМ, считаются допущенными к конфиденциальной информации категории "коммерческая тай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беспечить подключение к подсистеме СЭД РА с предоставлением следующих привилегий &lt;14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Отметить необходимое и удалить лиш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   │              Название привилегий &lt;15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легий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Управляющий документами (аналитик систем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Инспектор Канцеляр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Инспектор Нормативных докумен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Инспектор Контрольного отдел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Инспектор Обращений гражда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Привилегированный читатель нормативно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</w:t>
      </w:r>
      <w:r>
        <w:rPr/>
        <w:t>распорядительных документ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Инспектор Управления Кадр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Привилегированный читатель корреспонден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Советник Представителя Руковод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Администратор данных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Описание привилегий СЭД приведено в "Порядке подключения пользователей к системе электронного документооборота Росато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беспечить подключение к подсистеме "Название подсистемы" &lt;16&gt; с предоставлением следующих привилегий &lt;17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Указать конкретное название подсистемы, например: СЭД УД, СЭД УМВС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Отметить необходимое и удалить лиш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   │                Название привилег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легий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Руководител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Инспектор Канцеляр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Сотрудник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      │</w:t>
      </w:r>
      <w:r>
        <w:rPr/>
        <w:t>Управляющий документам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подписи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5</Words>
  <Characters>23041</Characters>
  <CharactersWithSpaces>19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ое агентство по атомной энергии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на предоставление доступа к разделам информационного фонда комплекса систем мониторинга ИАК ИКС (приложение к заявке на предоставление сервисов и доступа к информационному фонду центрального узла информационно-коммуникационной системы Роса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