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ротв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8 г. N 57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ка подается на каждый лот отдельн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УЧАСТИЕ В ОТКРЫТОМ АУКЦИ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ый аукцион 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Участника размещения заказ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лное наименование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ого лица; фамилия, имя, отчество, паспортные данные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Участника размещения заказ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чтовый адрес - д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а, сведения о месте жительства - 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ажаемые господа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учив документацию об аукционе, мы предлагаем  заключить  контракт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словиях и в соответствии с требованиями, установленными в 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укц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нтируем на весь период фиксируемую цену контракта. Мы согласны придерживаться положений настоящей заявки до подписания контракта победителем аукциона. Эта заявка будет оставаться для нас обязательной и может быть принята в любой момент до момента подписа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й заявкой гарантируем достоверность представленной нами в данной заявк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и документы об Участнике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анкета Участника размещения зак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(юридических лиц, индивидуальных предпринимателей) или нотариально заверенная копия такой выпи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кумент, подтверждающий полномочия лица на осуществление действий от имени Участника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 случае если заявка на участие в конкурсе подписывается руководител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приказа/распоряжения или иного документа о назначении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учредительных документов (устав, Положение и т.п.) организации для подтверждения полномочий руководителя на совершение подобной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 случае если заявка на участие в конкурсе подписывается не руководителем, помимо указанных выше документов предста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, свидетельствующая о том, что лицо (лица), подписывающее заявку, имеет полномочия подписать заявку и что такая заявка имеет обязательную силу для Участника размещения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 и копии документов, подтверждающих соответствие Участника размещения заказа установленным требованиям и условиям допуска к участию в аукц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ложение Участника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писание функциональных, количественных и качественных характеристик товаров, работ, услуг, предлагаемых Участником размещения заказа (таблица соответствия требуемым характеристикам) (форма 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и документов, подтверждающих соответствие товаров, работ, услуг требованиям законодательства Российской Федерации (не допускается требовать указанные документы, если в соответствии с законодательством такие документы передаются вместе с товар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ные предложения об условиях исполне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ая информация, представленная Участником размещения заказа по его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рилагаемых документов отражается в форме 1 приложения к заявке на участие в аукц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обязуется соблюдать условия аукциона, содержащиеся в документации об аукц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размещения заказа   __________________________ /________/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ый              (наименование организации) 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6</Words>
  <Characters>4321</Characters>
  <CharactersWithSpaces>3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06:50:00Z</dcterms:modified>
  <cp:revision>2</cp:revision>
  <dc:subject>Документация</dc:subject>
  <dc:title>Документация об открытом аукционе на право заключения муниципального контракта на поставку товара, (выполнение работ, оказание услуг) в г. Протвино Московской области. Заявка на участие в открытом аукцио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