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надзоре за осужденны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мися в воспитательных коло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ого дежурного _________ воспитательной коло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приема-сдачи дежурств по воспитательной колонии (образец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действий сотрудников воспитательной колонии при осложнении обстановки (образец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лана охраны и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Журнал учета нарушений установленного порядка отбывания наказания, допущенных осужденными в воспитательной колонии (образец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льбом с фотографиями, фотонегативами и установочными данными на осужденных, склонных к совершению побега, лиц, пользующихся правом передвижения без сопровождения, а также проживающих за пределами колонии (образец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порядок дня осужде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рафик ответственных дежурных по колонии из числа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пись имущества и оперативной техники, подлежащих приему-сд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хема оповещения и сбора личного состава по трево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Журнал учета изъятых у осужденных денег и ценностей (образец N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Журнал учета осужденных, находящихся в отпусках, краткосрочных выездах, больницах и длительных свиданиях за пределами колонии (образец N 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Акт о применении специальных средств и газового оружия (образец N 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Журнал оперативной информации (образец N 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се книги и журналы должны быть пронумерованы, прошнурованы и скреплены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8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Министерство финансов Российской Федерации</dc:creator>
  <dc:description/>
  <dc:language>en-US</dc:language>
  <cp:lastModifiedBy/>
  <dcterms:modified xsi:type="dcterms:W3CDTF">2011-10-30T06:50:00Z</dcterms:modified>
  <cp:revision>2</cp:revision>
  <dc:subject>Документация</dc:subject>
  <dc:title>Документация оперативного дежурного воспитательной коло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