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 в которых приведена данная форма, утвержденные Постановлением Главного государственного санитарного врача РФ от 19.04.2010 N 25, вводятся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599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Я ПИЩЕБЛ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1. ЖУРНАЛ БРАКЕРАЖА ПИЩЕВЫХ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ВОЛЬСТВЕНН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756"/>
        <w:gridCol w:w="2159"/>
        <w:gridCol w:w="2431"/>
        <w:gridCol w:w="1620"/>
        <w:gridCol w:w="1619"/>
        <w:gridCol w:w="1216"/>
        <w:gridCol w:w="943"/>
      </w:tblGrid>
      <w:tr>
        <w:trPr>
          <w:trHeight w:val="12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 </w:t>
              <w:br/>
              <w:t>поступления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ищевых   </w:t>
              <w:br/>
              <w:t xml:space="preserve">продукт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тупившего</w:t>
              <w:br/>
              <w:t xml:space="preserve">продовол-го </w:t>
              <w:br/>
              <w:t xml:space="preserve">сырья и   </w:t>
              <w:br/>
              <w:t xml:space="preserve">пищевых   </w:t>
              <w:br/>
              <w:t>продуктов (в</w:t>
              <w:br/>
              <w:t>килограммах,</w:t>
              <w:br/>
              <w:t xml:space="preserve">литрах,   </w:t>
              <w:br/>
              <w:t xml:space="preserve">штуках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документа,   </w:t>
              <w:br/>
              <w:t>подтверждающего</w:t>
              <w:br/>
              <w:t xml:space="preserve">безопасность  </w:t>
              <w:br/>
              <w:t xml:space="preserve">принятого   </w:t>
              <w:br/>
              <w:t xml:space="preserve">пищевого    </w:t>
              <w:br/>
              <w:t xml:space="preserve">продукт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>органолептической</w:t>
              <w:br/>
              <w:t xml:space="preserve">оценки     </w:t>
              <w:br/>
              <w:t xml:space="preserve">поступившего  </w:t>
              <w:br/>
              <w:t>продовол-го сырья</w:t>
              <w:br/>
              <w:t xml:space="preserve">и пищевых    </w:t>
              <w:br/>
              <w:t xml:space="preserve">продукт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ый  </w:t>
              <w:br/>
              <w:t xml:space="preserve">срок    </w:t>
              <w:br/>
              <w:t xml:space="preserve">реализации 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час</w:t>
              <w:br/>
              <w:t>фактической</w:t>
              <w:br/>
              <w:t>реализации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  <w:br/>
              <w:t xml:space="preserve">по дня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Указываются факты списания, возврата продукт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2. ЖУРНАЛ БРАКЕРАЖА ГОТОВОЙ КУЛИНАР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755"/>
        <w:gridCol w:w="2564"/>
        <w:gridCol w:w="1620"/>
        <w:gridCol w:w="1621"/>
        <w:gridCol w:w="1484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 </w:t>
              <w:br/>
              <w:t>изготовления</w:t>
              <w:br/>
              <w:t xml:space="preserve">блю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нятия  </w:t>
              <w:br/>
              <w:t>бракераж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люда,   </w:t>
              <w:br/>
              <w:t xml:space="preserve">кулинарного </w:t>
              <w:br/>
              <w:t xml:space="preserve">изделия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органолептической </w:t>
              <w:br/>
              <w:t xml:space="preserve">оценки и     </w:t>
              <w:br/>
              <w:t>степени готовности</w:t>
              <w:br/>
              <w:t>блюда, кулинарного</w:t>
              <w:br/>
              <w:t xml:space="preserve">издел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</w:t>
              <w:br/>
              <w:t xml:space="preserve">к     </w:t>
              <w:br/>
              <w:t xml:space="preserve">реализации </w:t>
              <w:br/>
              <w:t xml:space="preserve">блюда,   </w:t>
              <w:br/>
              <w:t>кулинарного</w:t>
              <w:br/>
              <w:t xml:space="preserve">издел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  <w:br/>
              <w:t xml:space="preserve">членов  </w:t>
              <w:br/>
              <w:t>бракеражной</w:t>
              <w:br/>
              <w:t xml:space="preserve">комисс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Указываются факты запрещения к реализаци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3. ВЕДОМОСТЬ КОНТРОЛЯ ЗА РАЦИОНОМ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┬──────────────┬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Наименование группы   │ Единица │ Рекомендуемое│   Фактически выдано   │   В   │Откло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продуктов        │измерения│  количество  │ продуктов в нетто по  │среднем│от норм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        │   </w:t>
      </w:r>
      <w:r>
        <w:rPr/>
        <w:t>продуктов  │  дням (всего), г на   │ за 18 │ % (+/-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│</w:t>
      </w:r>
      <w:r>
        <w:rPr/>
        <w:t>(нетто) в день│    одного человека    │ дне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        │   </w:t>
      </w:r>
      <w:r>
        <w:rPr/>
        <w:t>на одного  ├────┬────┬────┬───┬────┤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        │  </w:t>
      </w:r>
      <w:r>
        <w:rPr/>
        <w:t>ребенка, в  │ 1  │ 2  │ 3  │...│ 18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│</w:t>
      </w:r>
      <w:r>
        <w:rPr/>
        <w:t>зависимости от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        │   </w:t>
      </w:r>
      <w:r>
        <w:rPr/>
        <w:t>возраста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Мясные продукты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в т.ч. колбасные изделия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Рыба 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Яйцо                    │штук 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Молоко, молочные и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исломолочные продукты  │     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Творог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Сметана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Сыр  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Масло сливочное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Масло растительное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Макаронные изделия,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упы, бобовые          │     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Сахар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Кондитерские и выпечные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делия                 │     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Картофель               │грамм    │              │    │    │    │   │    │       │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номеров по порядку дана в соответствии с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Овощи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Сухофрукты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│Кофейный напиток, какао,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ай                     │         │              │    │    │    │   │    │       │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номеров по порядку дана в соответствии с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│Фрукты свежие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│Сок  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│Хлеб                    │грамм    │              │    │    │    │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┴──────────────┴────┴────┴────┴───┴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4. ЖУРНАЛ ЗДОРОВ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430"/>
        <w:gridCol w:w="1079"/>
        <w:gridCol w:w="1486"/>
        <w:gridCol w:w="945"/>
        <w:gridCol w:w="809"/>
        <w:gridCol w:w="67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работника &lt;*&gt;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4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</w:t>
              <w:br/>
              <w:t xml:space="preserve">заполнения: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й        </w:t>
              <w:br/>
              <w:t xml:space="preserve">рабочи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.    </w:t>
              <w:br/>
              <w:t xml:space="preserve">&lt;**&gt;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тране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. - зд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ен - отстранен от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. -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ыхо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/л - больни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5. ЖУРНАЛ ПРОВЕДЕНИЯ ВИТАМИНИЗАЦИИ ТРЕТЬ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ЛАДКИХ БЛЮ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945"/>
        <w:gridCol w:w="1620"/>
        <w:gridCol w:w="2699"/>
        <w:gridCol w:w="945"/>
        <w:gridCol w:w="80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лю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итаю-</w:t>
              <w:br/>
              <w:t xml:space="preserve">щихс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 xml:space="preserve">внесенного </w:t>
              <w:br/>
              <w:t>витаминного</w:t>
              <w:br/>
              <w:t xml:space="preserve">препарата </w:t>
              <w:br/>
              <w:t xml:space="preserve">(гр)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несения   </w:t>
              <w:br/>
              <w:t xml:space="preserve">препарата или   </w:t>
              <w:br/>
              <w:t xml:space="preserve">приготовления   </w:t>
              <w:br/>
              <w:t>витаминизированного</w:t>
              <w:br/>
              <w:t xml:space="preserve">блю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ема</w:t>
              <w:br/>
              <w:t xml:space="preserve">блю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6. ЖУРНАЛ УЧЕТА ТЕМПЕРАТУРН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ЛОДИ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566"/>
        <w:gridCol w:w="809"/>
        <w:gridCol w:w="675"/>
        <w:gridCol w:w="811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изводственного   </w:t>
              <w:br/>
              <w:t xml:space="preserve">помещения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холодильного   </w:t>
              <w:br/>
              <w:t xml:space="preserve">оборудования   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 град. C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ОРМА 7. ЖУРНАЛ УЧЕТА НЕИСПРАВНОСТЕЙ ТЕХН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ОЛОДИ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835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еисправного </w:t>
              <w:br/>
              <w:t xml:space="preserve">оборуд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становления </w:t>
              <w:br/>
              <w:t>неисправ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 </w:t>
              <w:br/>
              <w:t>(ремонт, изменения в</w:t>
              <w:br/>
              <w:t xml:space="preserve">рационе питан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странения  </w:t>
              <w:br/>
              <w:t>неисправ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. лиц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8994</Characters>
  <CharactersWithSpaces>7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пищеблока оздоровительного учреждения с дневным пребыванием детей в период кани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