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ХНИЧЕСКОЙ ЭКСПЛУАТАЦИИ СИСТЕМ АВТОМАТ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каждом объекте должна быть в наличии следующ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 проектно-сметной документации на систему автоматической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ая документация на технические элементы системы автоматической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ы на технические элементы системы автоматической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инструкция по эксплуатации на АУПС, АУПТ, СОУЭ, АС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ки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а на элементы системы автоматической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ервичного об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на выполненные работы по первичному обслед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ТО (при проведении работ по техническому обслуживанию и ремонту специализированной организаци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 о назначении: лица, ответственного за эксплуатацию системы автоматической противопожарной защиты, оперативного (дежурного) персонала, обслуживающе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инструкции: лица, ответственного за эксплуатацию системы автоматической противопожарной защиты, оперативного (дежурного) персонала, обслуживающе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о порядке действий дежурного персонала при получении сигнала о пожаре или неисправности установки (систе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о мерах пожарной безопасности защищаем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дежурств оперативного (дежурного)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сдачи-приемки дежурства оперативным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 технического обслуживания системы автоматической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проведения технического обслуживания и ремонта, журнал регистрации работ по техническому обслуживанию системы автоматической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я необходимая документация на систему автоматической противопожарной защиты (или ее копии) должна находиться у лица, ответственного за эксплуатацию указан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Правительство Москвы</dc:creator>
  <dc:description/>
  <dc:language>en-US</dc:language>
  <cp:lastModifiedBy/>
  <dcterms:modified xsi:type="dcterms:W3CDTF">2011-10-30T06:50:00Z</dcterms:modified>
  <cp:revision>2</cp:revision>
  <dc:subject>Документация</dc:subject>
  <dc:title>Документация по технической эксплуатации систем автоматической противопожарной защиты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