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1998 г. N ЦЭ-5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Я РАЙОНА ЭЛЕКТР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электроподстанций, форма Э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электрических сетей, форма ЭУ-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е планы и схемы питания, секционирования линий автоблокировки, схемы трасс кабельных линий и других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профилактического подогрева и плавки гололеда на В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границ обслуживания с энергоснабжающими организациями, абонентами района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ельный журнал электроустановки, форма ЭУ-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защитных средств и монтаж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карты по текущему и капитальному ремонту устройств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технического обслуживания и ремонта устройств электроснабжения района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потребления электроэнергии абонентами, форма ЭУ-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ый журнал, форма ЭУ-8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осмотров и неисправностей, форма ЭУ-8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произведенных работ, форма ЭУ-83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о повреждениях устройств электроснабжения СПБ и других нетяговых потребителей, форма ЭУ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, выполняемых в порядке текущей эксплуатации и по распоряж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мест повышенной опасности и технологические карты на работы в эт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соединений электроустановок, где невозможно или опасно наложение переносных заземлений с указанием необходимых мер безопасности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ы безопасного прохода работающих по железнодорожным путям при следовании на работу и с работы (по всем станциям района электр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езультатов проверки знаний ПТБ и ПТЭ, форма ЭУ-3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проверки знаний по технике безопасности у персонала 1 квалификационной группы, форма ЭУ-1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которые могут быть назначены ответственными руководителями, производителями работ, наблюдающими при выполнении работ по нарядам и распоряж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имеющих право производства оперативных переключений, опера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ответственных за исправное состояние грузоподъемных механизмов, за безопасное производство работ с ними, ответственных за противопожарную безопасность и лиц, замещающих в период их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а телефонов вызова скорой помощи, пожарной охраны, милиции, работников района электроснабжения, дистанции электроснабжения, смежных хозя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проводов и расположения переносных точек энергодиспетчерск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страхового неснижаемого аварийного запаса оборудования и материалов с указанием мест 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зова работников района электроснабжения для ликвидации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технического состояния локомотивов, форма ТУ-152 (для автомотрис, дрезин и автомаш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проведения технической учебы, форма КУ-1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хранения и выдачи ключей от помещений электроустановок и приводов разъеди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охране труда (для проведения первичного инструктажа на рабочем месте для определенных профессий и видов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района электроснабжения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