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ОЙОРГАНИЗАЦИЯ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МУ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ИСПОЛНИТЕЛЬН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НА ЗАКОНЧЕННЫЕ СТРОИ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ЛИНЕЙНЫЕ СООРУЖЕНИЯ ВОЛ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наименование объекта (магистра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УП ______________________________________ ОУП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иод строительства: начало ____________________ окончание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инженер СМУ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амилия 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"___" ______________ 199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участка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фамилия 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