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АЛИЗИРОВАННОЕ ПРЕДЛОЖЕНИЕ О КАЧ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ИССЛЕДОВАТЕЛЬСКИ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астника размещения за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809"/>
        <w:gridCol w:w="3105"/>
        <w:gridCol w:w="1216"/>
        <w:gridCol w:w="2294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ализированное предложение о качестве научно-исследовательских работ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</w:t>
              <w:br/>
              <w:t xml:space="preserve">НИР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Исполнителя </w:t>
              <w:br/>
              <w:t xml:space="preserve">при выполнении     </w:t>
              <w:br/>
              <w:t xml:space="preserve">отдельного вида НИР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Методы"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Инструментарий"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 должен представить в составе Заявки на участие в Конкурсе Приложение N 1 к форме N 3, содержащее обоснование предложенных "Методов" и подготовленное по следующей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754"/>
        <w:gridCol w:w="4591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е N 1 к форме N 3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аждого   </w:t>
              <w:br/>
              <w:t xml:space="preserve">предложенного      </w:t>
              <w:br/>
              <w:t xml:space="preserve">Участником размещения  </w:t>
              <w:br/>
              <w:t xml:space="preserve">заказа "Метода"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</w:t>
              <w:br/>
              <w:t>соответствия</w:t>
              <w:br/>
              <w:t>предложенных</w:t>
              <w:br/>
              <w:t xml:space="preserve">"Методов" </w:t>
              <w:br/>
              <w:t xml:space="preserve">требованиям </w:t>
              <w:br/>
              <w:t xml:space="preserve">Конкурсной </w:t>
              <w:br/>
              <w:t>документации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повышения      </w:t>
              <w:br/>
              <w:t>качества научно-исследовательских</w:t>
              <w:br/>
              <w:t xml:space="preserve">работ, предложенных Участником </w:t>
              <w:br/>
              <w:t xml:space="preserve">размещения заказа, в результате </w:t>
              <w:br/>
              <w:t xml:space="preserve">использования "Методов"     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ы быть перечислены   </w:t>
              <w:br/>
              <w:t xml:space="preserve">все предложенные          </w:t>
              <w:br/>
              <w:t xml:space="preserve">Участником размещения     </w:t>
              <w:br/>
              <w:t xml:space="preserve">заказа "Методы"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 должен представить в составе Заявки на участие в Конкурсе Приложение N 2 к форме N 3, содержащее обоснование предложенного "Инструментария" и подготовленное по следующей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296"/>
        <w:gridCol w:w="4455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е N 2 к форме N 3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аждого  </w:t>
              <w:br/>
              <w:t xml:space="preserve">предложенного     </w:t>
              <w:br/>
              <w:t xml:space="preserve">Участником размещения </w:t>
              <w:br/>
              <w:t>заказа "Инструментария"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  </w:t>
              <w:br/>
              <w:t xml:space="preserve">соответствия  </w:t>
              <w:br/>
              <w:t xml:space="preserve">предложенного  </w:t>
              <w:br/>
              <w:t>"Инструментария"</w:t>
              <w:br/>
              <w:t xml:space="preserve">требованиям   </w:t>
              <w:br/>
              <w:t xml:space="preserve">Конкурсной   </w:t>
              <w:br/>
              <w:t xml:space="preserve">документации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повышения качества </w:t>
              <w:br/>
              <w:t>научно-исследовательских работ,</w:t>
              <w:br/>
              <w:t xml:space="preserve">предложенных Участником     </w:t>
              <w:br/>
              <w:t xml:space="preserve">размещения заказа, в      </w:t>
              <w:br/>
              <w:t xml:space="preserve">результате использования    </w:t>
              <w:br/>
              <w:t xml:space="preserve">"Инструментария"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ен быть перечислен </w:t>
              <w:br/>
              <w:t xml:space="preserve">весь предложенный      </w:t>
              <w:br/>
              <w:t xml:space="preserve">Участником размещения  </w:t>
              <w:br/>
              <w:t>заказа "Инструментарий"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6</Characters>
  <CharactersWithSpaces>1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х образователь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