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АЛИЗИРОВАННЫЙ ПЛАН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075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ый план выполнения научно-исследовательских работ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горитм (предлагаемая Участником      </w:t>
              <w:br/>
              <w:t xml:space="preserve">размещения заказа последовательность     </w:t>
              <w:br/>
              <w:t xml:space="preserve">"Действий Исполнителя при выполнении     </w:t>
              <w:br/>
              <w:t xml:space="preserve">отдельного вида НИР" (в соответствии со   </w:t>
              <w:br/>
              <w:t xml:space="preserve">столбцом 4 формы 3), изложенная в      </w:t>
              <w:br/>
              <w:t xml:space="preserve">хронологическом порядке)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 xml:space="preserve">Действ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вершения</w:t>
              <w:br/>
              <w:t xml:space="preserve">Дей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1 к форме N 4, содержащее обоснование предложенного Алгоритма (предлагаемой Участником размещения заказа последовательности "Действий Исполнителя при выполнении отдельного вида НИР", изложенной в хронологическом порядке)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184"/>
        <w:gridCol w:w="4456"/>
      </w:tblGrid>
      <w:tr>
        <w:trPr>
          <w:trHeight w:val="240" w:hRule="atLeast"/>
          <w:cantSplit w:val="true"/>
        </w:trPr>
        <w:tc>
          <w:tcPr>
            <w:tcW w:w="12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1 к форме N 4              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и на Алгоритм   </w:t>
              <w:br/>
              <w:t>(предлагаемую Участником</w:t>
              <w:br/>
              <w:t xml:space="preserve">размещения заказа    </w:t>
              <w:br/>
              <w:t xml:space="preserve">последовательность   </w:t>
              <w:br/>
              <w:t xml:space="preserve">"Действий Исполнителя  </w:t>
              <w:br/>
              <w:t xml:space="preserve">при выполнении     </w:t>
              <w:br/>
              <w:t xml:space="preserve">отдельного вида НИР")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соответствия   </w:t>
              <w:br/>
              <w:t xml:space="preserve">предложенного Алгоритма    </w:t>
              <w:br/>
              <w:t xml:space="preserve">(предлагаемой Участником   </w:t>
              <w:br/>
              <w:t xml:space="preserve">размещения заказа       </w:t>
              <w:br/>
              <w:t xml:space="preserve">последовательности "Действий </w:t>
              <w:br/>
              <w:t xml:space="preserve">Исполнителя при выполнении  </w:t>
              <w:br/>
              <w:t xml:space="preserve">отдельного вида НИР")     </w:t>
              <w:br/>
              <w:t xml:space="preserve">требованиям Конкурсной    </w:t>
              <w:br/>
              <w:t xml:space="preserve">документации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повышения качества</w:t>
              <w:br/>
              <w:t xml:space="preserve">НИР, предложенных Участником </w:t>
              <w:br/>
              <w:t>размещения заказа, в результате</w:t>
              <w:br/>
              <w:t xml:space="preserve">использования Алгоритма    </w:t>
              <w:br/>
              <w:t xml:space="preserve">(предлагаемой Участником   </w:t>
              <w:br/>
              <w:t xml:space="preserve">размещения заказа       </w:t>
              <w:br/>
              <w:t xml:space="preserve">последовательности "Действий </w:t>
              <w:br/>
              <w:t xml:space="preserve">Исполнителя при выполнении  </w:t>
              <w:br/>
              <w:t xml:space="preserve">отдельного вида НИР")     </w:t>
            </w:r>
          </w:p>
        </w:tc>
      </w:tr>
      <w:tr>
        <w:trPr>
          <w:trHeight w:val="1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1</Characters>
  <CharactersWithSpaces>1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