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2565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И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НИР. Отсутствие в Заявке на участие в Конкурсе сведений о цене отдельных видов НИР не является основанием для признания Заявки на участие в Конкур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составляет: _____________ рублей __ коп. (_______ рублей 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