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ВАЛИФИКАЦИИ УЧАСТНИКА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Конкурсную документацию нижеприведенные формы включаются при установлении соответствующих критериев оценки и сопоставления Заявок на участие в Конкурсе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6"/>
        <w:gridCol w:w="2565"/>
        <w:gridCol w:w="1349"/>
        <w:gridCol w:w="1485"/>
        <w:gridCol w:w="3240"/>
      </w:tblGrid>
      <w:tr>
        <w:trPr>
          <w:trHeight w:val="480" w:hRule="atLeast"/>
          <w:cantSplit w:val="true"/>
        </w:trPr>
        <w:tc>
          <w:tcPr>
            <w:tcW w:w="12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еятельности Участника размещения заказа за _____________ (период,      </w:t>
              <w:br/>
              <w:t xml:space="preserve">указанный Заказчиком), подтверждающие опыт, деловую репутацию, квалификацию Участника  </w:t>
              <w:br/>
              <w:t xml:space="preserve">размещения заказа           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 </w:t>
              <w:br/>
              <w:t xml:space="preserve">Контракта  </w:t>
              <w:br/>
              <w:t xml:space="preserve">(договора), </w:t>
              <w:br/>
              <w:t>исполненного</w:t>
              <w:br/>
              <w:t xml:space="preserve">Участником </w:t>
              <w:br/>
              <w:t xml:space="preserve">размещения </w:t>
              <w:br/>
              <w:t xml:space="preserve">заказа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идов работ </w:t>
              <w:br/>
              <w:t xml:space="preserve">(услуг) (в </w:t>
              <w:br/>
              <w:t>соответствии</w:t>
              <w:br/>
              <w:t>с Контрактом</w:t>
              <w:br/>
              <w:t>(договором),</w:t>
              <w:br/>
              <w:t xml:space="preserve">указанным  </w:t>
              <w:br/>
              <w:t xml:space="preserve">в графе 1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   </w:t>
              <w:br/>
              <w:t xml:space="preserve">определяющие   </w:t>
              <w:br/>
              <w:t xml:space="preserve">качество     </w:t>
              <w:br/>
              <w:t xml:space="preserve">выполненных работ </w:t>
              <w:br/>
              <w:t>(оказанных услуг),</w:t>
              <w:br/>
              <w:t xml:space="preserve">количественные  </w:t>
              <w:br/>
              <w:t xml:space="preserve">характеристики  </w:t>
              <w:br/>
              <w:t xml:space="preserve">(заполнить по   </w:t>
              <w:br/>
              <w:t xml:space="preserve">каждому виду   </w:t>
              <w:br/>
              <w:t xml:space="preserve">работы (услуги), </w:t>
              <w:br/>
              <w:t xml:space="preserve">указанному     </w:t>
              <w:br/>
              <w:t xml:space="preserve">в графе 2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работ  </w:t>
              <w:br/>
              <w:t xml:space="preserve">(услуг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выполнения</w:t>
              <w:br/>
              <w:t xml:space="preserve">работ   </w:t>
              <w:br/>
              <w:t xml:space="preserve">(оказания </w:t>
              <w:br/>
              <w:t xml:space="preserve">услуг) по </w:t>
              <w:br/>
              <w:t>Контракту,</w:t>
              <w:br/>
              <w:t xml:space="preserve">мес.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ение     </w:t>
              <w:br/>
              <w:t xml:space="preserve">указанного опыта    </w:t>
              <w:br/>
              <w:t xml:space="preserve">(привести ссылку    </w:t>
              <w:br/>
              <w:t xml:space="preserve">на копию Контракта   </w:t>
              <w:br/>
              <w:t xml:space="preserve">(договора), Акта(ов)  </w:t>
              <w:br/>
              <w:t xml:space="preserve">сдачи-приемки     </w:t>
              <w:br/>
              <w:t xml:space="preserve">выполненных работ   </w:t>
              <w:br/>
              <w:t xml:space="preserve">(оказанных услуг),   </w:t>
              <w:br/>
              <w:t xml:space="preserve">представленных     </w:t>
              <w:br/>
              <w:t xml:space="preserve">Участником размещения </w:t>
              <w:br/>
              <w:t>заказа в составе Заявки</w:t>
              <w:br/>
              <w:t xml:space="preserve">на участие в Конкурсе)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роизводственной деятельности приводятся применительно к специфике размещаемого Заказа, отдельно по каждому Контракту, отдельно по каждому году из периода, указанного Заказчиком. Графы 3, 4, 5 заполняются по каждому виду работы (услуги), указанному в графе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оответствующего опыта должно быть подтверждено копиями Контрактов и/или Актов сдачи-приемки выполненных работ (оказанных услуг), представленных Участником размещения заказа в составе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аем внимание, что указанные сведения и документы учитываются при оценки Заявки на участие в Конкурсе по критерию "Квалификация Участника Конкурса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6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х образовате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