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811"/>
        <w:gridCol w:w="2700"/>
        <w:gridCol w:w="3914"/>
        <w:gridCol w:w="2160"/>
      </w:tblGrid>
      <w:tr>
        <w:trPr>
          <w:trHeight w:val="240" w:hRule="atLeast"/>
          <w:cantSplit w:val="true"/>
        </w:trPr>
        <w:tc>
          <w:tcPr>
            <w:tcW w:w="12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Участника размещения заказа применительно к специфике размещаемого Заказа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</w:t>
              <w:br/>
              <w:t xml:space="preserve">НИР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   </w:t>
              <w:br/>
              <w:t xml:space="preserve">Исполнителя при  </w:t>
              <w:br/>
              <w:t xml:space="preserve">выполнении     </w:t>
              <w:br/>
              <w:t>отдельного вида НИР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у Участника     </w:t>
              <w:br/>
              <w:t xml:space="preserve">размещения заказа      </w:t>
              <w:br/>
              <w:t xml:space="preserve">сертификата(ов),      </w:t>
              <w:br/>
              <w:t xml:space="preserve">подтверждающего(их)     </w:t>
              <w:br/>
              <w:t xml:space="preserve">качество выполняемых НИР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 </w:t>
              <w:br/>
              <w:t>номер Контракта</w:t>
              <w:br/>
              <w:t xml:space="preserve">(договора),  </w:t>
              <w:br/>
              <w:t xml:space="preserve">указанного в  </w:t>
              <w:br/>
              <w:t xml:space="preserve">форме N 6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8</Characters>
  <CharactersWithSpaces>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