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79"/>
        <w:gridCol w:w="2296"/>
        <w:gridCol w:w="1215"/>
        <w:gridCol w:w="2429"/>
        <w:gridCol w:w="1621"/>
        <w:gridCol w:w="2428"/>
      </w:tblGrid>
      <w:tr>
        <w:trPr>
          <w:trHeight w:val="360" w:hRule="atLeast"/>
          <w:cantSplit w:val="true"/>
        </w:trPr>
        <w:tc>
          <w:tcPr>
            <w:tcW w:w="125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1&gt;, которых Участник размещения заказа предполагает   </w:t>
              <w:br/>
              <w:t>привлечь к выполнению научно-исследовательских работ в рамках исполнения размещаемого Заказа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 </w:t>
              <w:br/>
              <w:t xml:space="preserve">и квалификация </w:t>
              <w:br/>
              <w:t xml:space="preserve">в соответствии </w:t>
              <w:br/>
              <w:t xml:space="preserve">с базовым    </w:t>
              <w:br/>
              <w:t>(дополнительным)</w:t>
              <w:br/>
              <w:t xml:space="preserve">образование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ые </w:t>
              <w:br/>
              <w:t xml:space="preserve">навыки      </w:t>
              <w:br/>
              <w:t xml:space="preserve">(перечислить   </w:t>
              <w:br/>
              <w:t xml:space="preserve">основные     </w:t>
              <w:br/>
              <w:t xml:space="preserve">профессиональные </w:t>
              <w:br/>
              <w:t xml:space="preserve">навыки, имеющие  </w:t>
              <w:br/>
              <w:t xml:space="preserve">непосредственное </w:t>
              <w:br/>
              <w:t xml:space="preserve">отношение к роли </w:t>
              <w:br/>
              <w:t xml:space="preserve">Исполнителя в   </w:t>
              <w:br/>
              <w:t xml:space="preserve">проекте,     </w:t>
              <w:br/>
              <w:t xml:space="preserve">указать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выполнения </w:t>
              <w:br/>
              <w:t>аналогичных</w:t>
              <w:br/>
              <w:t xml:space="preserve">работ   </w:t>
              <w:br/>
              <w:t xml:space="preserve">(услуг)  </w:t>
              <w:br/>
              <w:t xml:space="preserve">(указать  </w:t>
              <w:br/>
              <w:t xml:space="preserve">название  </w:t>
              <w:br/>
              <w:t>аналогичных</w:t>
              <w:br/>
              <w:t xml:space="preserve">работ   </w:t>
              <w:br/>
              <w:t xml:space="preserve">(услуг))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 </w:t>
              <w:br/>
              <w:t xml:space="preserve">наличия     </w:t>
              <w:br/>
              <w:t>Специалистов и их</w:t>
              <w:br/>
              <w:t xml:space="preserve">квалификации   </w:t>
              <w:br/>
              <w:t xml:space="preserve">(привести ссылку </w:t>
              <w:br/>
              <w:t xml:space="preserve">на копию приказа </w:t>
              <w:br/>
              <w:t xml:space="preserve">о назначении на </w:t>
              <w:br/>
              <w:t xml:space="preserve">должность/    </w:t>
              <w:br/>
              <w:t xml:space="preserve">заключенного   </w:t>
              <w:br/>
              <w:t xml:space="preserve">договора, копию </w:t>
              <w:br/>
              <w:t xml:space="preserve">диплома(ов)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ециалист - физическое лицо, привлекаемое Исполнителем для выполнения работ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валификации основных Специалистов, которых Участник размещения заказа предполагает привлечь к выполнению научно-исследовательских работ в рамках исполнения размещаемого Заказа, приводятся отдельно по каждому Специалисту, состоящему в штате организации и/или привлеченному к выполнению научно-исследовательских работ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и Заказчика Специалистов должно быть подтверждено копиями приказов о назначении на должность, 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и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