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946"/>
        <w:gridCol w:w="4184"/>
        <w:gridCol w:w="4456"/>
      </w:tblGrid>
      <w:tr>
        <w:trPr>
          <w:trHeight w:val="480" w:hRule="atLeast"/>
          <w:cantSplit w:val="true"/>
        </w:trPr>
        <w:tc>
          <w:tcPr>
            <w:tcW w:w="12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у Участника размещения заказа производственных мощностей,       </w:t>
              <w:br/>
              <w:t xml:space="preserve">технологического оборудования, необходимого для обеспечения выполнения          </w:t>
              <w:br/>
              <w:t xml:space="preserve">научно-исследовательских работ в рамках исполнения размещаемого Заказа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производственных   </w:t>
              <w:br/>
              <w:t xml:space="preserve">мощностей, технологического </w:t>
              <w:br/>
              <w:t>оборудования, которые Участник</w:t>
              <w:br/>
              <w:t xml:space="preserve">размещения заказа задействует </w:t>
              <w:br/>
              <w:t xml:space="preserve">для выполнения заказываемых  </w:t>
              <w:br/>
              <w:t xml:space="preserve">НИР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, подтверждающие наличие</w:t>
              <w:br/>
              <w:t xml:space="preserve">у Участника размещения заказа  </w:t>
              <w:br/>
              <w:t xml:space="preserve">права владения, распоряжения,  </w:t>
              <w:br/>
              <w:t xml:space="preserve">пользования указанными     </w:t>
              <w:br/>
              <w:t xml:space="preserve">производственными мощностями,  </w:t>
              <w:br/>
              <w:t xml:space="preserve">технологическим оборудованием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2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.3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2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.3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1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2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.3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1.1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1.2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.1.3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