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. ФОРМА ЗАПРОСА НА РАЗЪЯС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НОЙ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ос на разъяс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Конкурса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господа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разъяснить следующие положения Конкурсной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4185"/>
        <w:gridCol w:w="35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  </w:t>
              <w:br/>
              <w:t xml:space="preserve">Конкурсной </w:t>
              <w:br/>
              <w:t>документаци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ылка на пункт Конкурсной  </w:t>
              <w:br/>
              <w:t xml:space="preserve">документации, положения    </w:t>
              <w:br/>
              <w:t xml:space="preserve">которого следует разъяснить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запроса на  </w:t>
              <w:br/>
              <w:t xml:space="preserve">разъяснение положений  </w:t>
              <w:br/>
              <w:t xml:space="preserve">Конкурсной документации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 на запрос прошу направить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чтовый адрес, телефон/факс и E-mail организации, направившей запро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а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0</Characters>
  <CharactersWithSpaces>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х образователь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