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-куратора                     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агентства                          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образованию                                   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/__________/                             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НКУРС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КРЫТ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полнение научно-исследовательских работ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"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водимому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роприят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дач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омер и наименование за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омер открытого Конкурс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льник Управления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сфере образования и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ударственного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едерального 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20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1</Characters>
  <CharactersWithSpaces>1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х образователь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