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агентства  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бразованию                                  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____________/                         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КУРС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ноголот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выполнение научно-исследовательских работ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одимому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дач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за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 открытого Конкурса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Управления программ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разования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8</Characters>
  <CharactersWithSpaces>1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