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885"/>
        <w:gridCol w:w="1756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редмет Конкурса:                                        </w:t>
              <w:br/>
              <w:t>Открытый Конкурс на право заключить Государственный контракт по</w:t>
              <w:br/>
              <w:t xml:space="preserve">проекту ________________________                               </w:t>
              <w:br/>
              <w:t xml:space="preserve">Номер Конкурса:                                                </w:t>
              <w:br/>
              <w:t xml:space="preserve">Лот N 1 _________                                              </w:t>
              <w:br/>
              <w:t xml:space="preserve">Лот N 2 _________  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:                                                       </w:t>
              <w:br/>
              <w:t xml:space="preserve">Место, условия и сроки (периоды) выполнения научно-исследова-  </w:t>
              <w:br/>
              <w:t xml:space="preserve">тельских работ                                                 </w:t>
              <w:br/>
              <w:t xml:space="preserve">Работы выполняются в Российской Федерации.                     </w:t>
              <w:br/>
              <w:t xml:space="preserve">Работы выполняются в __ этап(а).                               </w:t>
              <w:br/>
              <w:t xml:space="preserve">Работы выполняются с _________ по _____________ 20__ г.        </w:t>
              <w:br/>
              <w:t xml:space="preserve">Лот N 2:                                                       </w:t>
              <w:br/>
              <w:t xml:space="preserve">Место, условия и сроки (периоды) выполнения научно-исследова-  </w:t>
              <w:br/>
              <w:t xml:space="preserve">тельских работ                                                 </w:t>
              <w:br/>
              <w:t xml:space="preserve">Работы выполняются в Российской Федерации.                     </w:t>
              <w:br/>
              <w:t xml:space="preserve">Работы выполняются в __ этап(а).                               </w:t>
              <w:br/>
              <w:t xml:space="preserve">Работы выполняются с _________ по _____________ 20__ г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Заказа:                                </w:t>
              <w:br/>
              <w:t xml:space="preserve">Работы по Государственному контракту финансируются за счет     </w:t>
              <w:br/>
              <w:t xml:space="preserve">средств федерального бюджета                                   </w:t>
            </w:r>
          </w:p>
        </w:tc>
      </w:tr>
      <w:tr>
        <w:trPr>
          <w:trHeight w:val="3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и порядок оплаты:                                 </w:t>
              <w:br/>
              <w:t xml:space="preserve">Форма оплаты - безналичный расчет.                             </w:t>
              <w:br/>
              <w:t xml:space="preserve">(При подготовке Конкурсной документации по конкретному заказу  </w:t>
              <w:br/>
              <w:t xml:space="preserve">могут быть предусмотрены различные сроки и порядок оплаты по   </w:t>
              <w:br/>
              <w:t xml:space="preserve">каждому лоту)                                                  </w:t>
              <w:br/>
              <w:t xml:space="preserve">Выбрать из двух вариантов в зависимости от решения Заказчика о </w:t>
              <w:br/>
              <w:t xml:space="preserve">выплате аванса ("а" или "б"):                                  </w:t>
              <w:br/>
              <w:t xml:space="preserve">а) Заказчик производит авансовый платеж в размере 30 процентов </w:t>
              <w:br/>
              <w:t xml:space="preserve">от стоимости (цены) научно-исследовательских работ, преду-     </w:t>
              <w:br/>
              <w:t xml:space="preserve">смотренной Государственным контрактом, заключенным по итогам   </w:t>
              <w:br/>
              <w:t xml:space="preserve">проведения Конкурса, в течение 10 (десяти) банковских дней с   </w:t>
              <w:br/>
              <w:t xml:space="preserve">момента регистрации Государственного контракта Заказчиком.     </w:t>
              <w:br/>
              <w:t xml:space="preserve">Расчеты с Исполнителем осуществляются с учетом произведенного  </w:t>
              <w:br/>
              <w:t xml:space="preserve">авансового платежа и в пределах стоимости (цены) выполненных   </w:t>
              <w:br/>
              <w:t xml:space="preserve">работ, предусмотренной Государственным контрактом, в период 10 </w:t>
              <w:br/>
              <w:t xml:space="preserve">(десяти) банковских дней с момента представления Исполнителем  </w:t>
              <w:br/>
              <w:t xml:space="preserve">подписанного Сторонами Акта сдачи-приемки исполнения обяза-    </w:t>
              <w:br/>
              <w:t xml:space="preserve">тельств по Государственному контракту (этапу Государственного  </w:t>
              <w:br/>
              <w:t xml:space="preserve">контракта), по установленным Государственным заказчиком формам </w:t>
              <w:br/>
              <w:t xml:space="preserve">и при условии поступления средств федерального бюджета на счет </w:t>
              <w:br/>
              <w:t xml:space="preserve">Государственного заказчика.                                    </w:t>
              <w:br/>
              <w:t xml:space="preserve">б) Расчеты с Исполнителем осуществляются в пределах стоимости  </w:t>
              <w:br/>
              <w:t xml:space="preserve">(цены) выполненных работ, предусмотренной Государственным      </w:t>
              <w:br/>
              <w:t xml:space="preserve">контрактом, в период 10 (десяти) банковских дней с момента     </w:t>
              <w:br/>
              <w:t xml:space="preserve">представления Исполнителем подписанного Сторонами Акта сдачи-  </w:t>
              <w:br/>
              <w:t xml:space="preserve">приемки исполнения обязательств по Государственному контракту  </w:t>
              <w:br/>
              <w:t>(этапу Государственного контракта), по установленным Государст-</w:t>
              <w:br/>
              <w:t xml:space="preserve">венным заказчиком формам и при условии поступления средств     </w:t>
              <w:br/>
              <w:t xml:space="preserve">федерального бюджета на счет Государственного заказчика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: Федеральное агентство по образованию                 </w:t>
              <w:br/>
              <w:t xml:space="preserve">Адрес: Россия, г. Москва, 117997, М-93, ГСП-8, Люсиновская     </w:t>
              <w:br/>
              <w:t xml:space="preserve">ул., д. 51, ком. ___                                           </w:t>
              <w:br/>
              <w:t xml:space="preserve">Контактное лицо от Заказчика: ____________                     </w:t>
              <w:br/>
              <w:t xml:space="preserve">Контактный телефон: _______________                            </w:t>
              <w:br/>
              <w:t xml:space="preserve">Адрес электронной почты (E-mail): ____________________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: ____________________________   </w:t>
              <w:br/>
              <w:t xml:space="preserve">Контактное лицо от Специализированной организации: ___________ </w:t>
              <w:br/>
              <w:t xml:space="preserve">Адрес электронной почты (E-mail): ________________________     </w:t>
              <w:br/>
              <w:t xml:space="preserve">Контактный телефон: (495) _________________________            </w:t>
            </w:r>
          </w:p>
        </w:tc>
      </w:tr>
      <w:tr>
        <w:trPr>
          <w:trHeight w:val="46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5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Участнику размещения заказа.       </w:t>
              <w:br/>
              <w:t xml:space="preserve">Участник размещения заказа должен соответствовать следующим    </w:t>
              <w:br/>
              <w:t xml:space="preserve">требованиям:                                                   </w:t>
              <w:br/>
              <w:t xml:space="preserve">1) Соответствие Участника размещения заказа требованиям,       </w:t>
              <w:br/>
              <w:t xml:space="preserve">устанавливаемым в соответствии с законодательством Российской  </w:t>
              <w:br/>
              <w:t xml:space="preserve">Федерации к лицам, осуществляющим выполнение работ (оказание   </w:t>
              <w:br/>
              <w:t xml:space="preserve">услуг), являющихся предметом настоящего Конкурса;              </w:t>
              <w:br/>
              <w:t>2) Непроведение ликвидации Участника размещения заказа - юриди-</w:t>
              <w:br/>
              <w:t>ческого лица или отсутствие решения арбитражного суда о призна-</w:t>
              <w:br/>
              <w:t xml:space="preserve">нии Участника размещения заказа - юридического лица, индиви-   </w:t>
              <w:br/>
              <w:t xml:space="preserve">дуального предпринимателя банкротом и об открытии конкурсного  </w:t>
              <w:br/>
              <w:t xml:space="preserve">производства;                                                  </w:t>
              <w:br/>
              <w:t>3) Неприостановление деятельности Участника размещения заказа в</w:t>
              <w:br/>
              <w:t xml:space="preserve">порядке, предусмотренном Кодексом Российской Федерации об      </w:t>
              <w:br/>
              <w:t xml:space="preserve">административных правонарушениях, на день подачи Заявки на     </w:t>
              <w:br/>
              <w:t xml:space="preserve">участие в Конкурсе;                                            </w:t>
              <w:br/>
              <w:t xml:space="preserve">4) Отсутствие у Участника размещения заказа задолженности по   </w:t>
              <w:br/>
              <w:t xml:space="preserve">начисленным налогам, сборам и иным обязательным платежам в     </w:t>
              <w:br/>
              <w:t>бюджеты любого уровня или государственные внебюджетные фонды за</w:t>
              <w:br/>
              <w:t xml:space="preserve">прошедший календарный год, размер которой превышает двадцать   </w:t>
              <w:br/>
              <w:t xml:space="preserve">пять процентов балансовой стоимости активов Участника размеще- </w:t>
              <w:br/>
              <w:t xml:space="preserve">ния заказа по данным бухгалтерской отчетности за последний за- </w:t>
              <w:br/>
              <w:t>вершенный отчетный период. Участник размещения заказа считается</w:t>
              <w:br/>
              <w:t>соответствующим установленному требованию в случае, если он об-</w:t>
              <w:br/>
              <w:t>жалует наличие указанной задолженности в соответствии с законо-</w:t>
              <w:br/>
              <w:t xml:space="preserve">дательством Российской Федерации и решение по такой жалобе на  </w:t>
              <w:br/>
              <w:t xml:space="preserve">день рассмотрения Заявки на участие в Конкурсе не принято;     </w:t>
              <w:br/>
              <w:t xml:space="preserve">5) Отсутствие в Реестре недобросовестных поставщиков сведений  </w:t>
              <w:br/>
              <w:t xml:space="preserve">об Участнике размещения заказа;                                </w:t>
              <w:br/>
              <w:t xml:space="preserve">6) Обладание Участником размещения заказа исключительными      </w:t>
              <w:br/>
              <w:t>правами на объекты интеллектуальной собственности, если в связи</w:t>
              <w:br/>
              <w:t xml:space="preserve">с исполнением Государственного контракта Заказчик приобретает  </w:t>
              <w:br/>
              <w:t xml:space="preserve">права на объекты интеллектуальной собственности &lt;*&gt;.           </w:t>
              <w:br/>
              <w:t xml:space="preserve">---------------------------------                          </w:t>
              <w:br/>
              <w:t xml:space="preserve">&lt;*&gt; В случае установления Заказчиком указанных требований. </w:t>
              <w:br/>
              <w:t xml:space="preserve">(Требования к документам, указанным в настоящем пункте могут   </w:t>
              <w:br/>
              <w:t xml:space="preserve">быть предусмотрены как для отдельных лотов, так и для всех     </w:t>
              <w:br/>
              <w:t xml:space="preserve">потов одновременно.)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6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вправе привлекать соисполнителей к  </w:t>
              <w:br/>
              <w:t xml:space="preserve">выполнению научно-исследовательских работ по Государственному  </w:t>
              <w:br/>
              <w:t xml:space="preserve">контракту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УРЗ 9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яснения положений Конкурсной документации предоставляются  </w:t>
              <w:br/>
              <w:t xml:space="preserve">Участникам размещения заказа, начиная с ____________ 20__ года </w:t>
              <w:br/>
              <w:t xml:space="preserve">(дата начала приема Заявок) и до ________________ 20__ года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Заявки на участие в Конкурсе.                             </w:t>
              <w:br/>
              <w:t xml:space="preserve">Русский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3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цена Государственного контракта.      </w:t>
              <w:br/>
              <w:t xml:space="preserve">Начальная (максимальная) цена Лота N 1: __________ рублей;     </w:t>
              <w:br/>
              <w:t xml:space="preserve">Начальная (максимальная) цена Лота N 2: __________ руб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3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Заявки на участие в Конкурсе.                           </w:t>
              <w:br/>
              <w:t xml:space="preserve">Рубль Российской Федерации                                     </w:t>
            </w:r>
          </w:p>
        </w:tc>
      </w:tr>
      <w:tr>
        <w:trPr>
          <w:trHeight w:val="142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документам, входящим в состав      </w:t>
              <w:br/>
              <w:t xml:space="preserve">Заявки на участие в Конкурсе.                                  </w:t>
              <w:br/>
              <w:t xml:space="preserve">Участник размещения заказа должен представить в составе Заявки </w:t>
              <w:br/>
              <w:t xml:space="preserve">на участие в Конкурсе следующие документы и сведения:          </w:t>
              <w:br/>
              <w:t xml:space="preserve">1. Общие сведения об Участнике размещения заказа, указанные в  </w:t>
              <w:br/>
              <w:t xml:space="preserve">форме 1 раздела V Конкурсной документации;                     </w:t>
              <w:br/>
              <w:t>2. Для подтверждения полномочий лица, подавшего Заявку от имени</w:t>
              <w:br/>
              <w:t xml:space="preserve">Участника размещения заказа (для юридических лиц):             </w:t>
              <w:br/>
              <w:t xml:space="preserve">2.1. Копии учредительных документов;                           </w:t>
              <w:br/>
              <w:t xml:space="preserve">2.2. Документ, подтверждающий полномочия лица на осуществление </w:t>
              <w:br/>
              <w:t xml:space="preserve">действий от имени Участника размещения заказа - юридического   </w:t>
              <w:br/>
              <w:t>лица (копию решения о назначении или об избрании либо приказа о</w:t>
              <w:br/>
              <w:t xml:space="preserve">назначении физического лица на должность, в соответствии с     </w:t>
              <w:br/>
              <w:t xml:space="preserve">которым такое физическое лицо обладает правом действовать от   </w:t>
              <w:br/>
              <w:t xml:space="preserve">имени Участника размещения заказа без доверенности (далее для  </w:t>
              <w:br/>
              <w:t xml:space="preserve">целей настоящей главы - руководитель). В случае если от имени  </w:t>
              <w:br/>
              <w:t xml:space="preserve">Участника размещения заказа действует иное лицо, Заявка на     </w:t>
              <w:br/>
              <w:t xml:space="preserve">участие в Конкурсе должна содержать также доверенность на осу- </w:t>
              <w:br/>
              <w:t>ществление действий от имени Участника размещения заказа, заве-</w:t>
              <w:br/>
              <w:t xml:space="preserve">ренную печатью Участника размещения заказа и подписанную руко- </w:t>
              <w:br/>
              <w:t>водителем Участника размещения заказа (для юридических лиц) или</w:t>
              <w:br/>
              <w:t>уполномоченным этим руководителем лицом, либо нотариально заве-</w:t>
              <w:br/>
              <w:t xml:space="preserve">ренную копию такой доверенности. В случае если указанная дове- </w:t>
              <w:br/>
              <w:t>ренность подписана лицом, уполномоченным руководителем Участни-</w:t>
              <w:br/>
              <w:t xml:space="preserve">ка размещения заказа, Заявка на участие в Конкурсе должна со-  </w:t>
              <w:br/>
              <w:t xml:space="preserve">держать также документ, подтверждающий полномочия такого лица; </w:t>
              <w:br/>
              <w:t xml:space="preserve">2.3. Решение об одобрении или о совершении крупной сделки либо </w:t>
              <w:br/>
              <w:t xml:space="preserve">копию такого решения в случае, если требование о необходимости </w:t>
              <w:br/>
              <w:t>наличия такого решения для совершения крупной сделки установле-</w:t>
              <w:br/>
              <w:t>но законодательством Российской Федерации, учредительными доку-</w:t>
              <w:br/>
              <w:t>ментами юридического лица и если для Участника размещения зака-</w:t>
              <w:br/>
              <w:t xml:space="preserve">за поставка товаров, выполнение работ, оказание услуг, являю-  </w:t>
              <w:br/>
              <w:t xml:space="preserve">щихся предметом Контракта, или внесение денежных средств в     </w:t>
              <w:br/>
              <w:t xml:space="preserve">качестве обеспечения заявки на участие в Конкурсе, обеспечения </w:t>
              <w:br/>
              <w:t>исполнения Контракта являются крупной сделкой (в соответствии с</w:t>
              <w:br/>
              <w:t xml:space="preserve">Федеральным законом N 14-ФЗ "Об обществах с ограниченной от-   </w:t>
              <w:br/>
              <w:t xml:space="preserve">ветственностью"; Федеральным законом N 208-ФЗ "Об акционерных  </w:t>
              <w:br/>
              <w:t xml:space="preserve">обществах"; Федеральным законом N 161-ФЗ "О государственных и  </w:t>
              <w:br/>
              <w:t xml:space="preserve">муниципальных унитарных предприятиях");                        </w:t>
              <w:br/>
              <w:t xml:space="preserve">2.3.1. В случае если заключение Государственного контракта в   </w:t>
              <w:br/>
              <w:t xml:space="preserve">соответствии с настоящей Конкурсной документацией на условиях, </w:t>
              <w:br/>
              <w:t xml:space="preserve">предложенных Участником, является для Участника крупной        </w:t>
              <w:br/>
              <w:t xml:space="preserve">сделкой, в зависимости от организационно-правовой формы        </w:t>
              <w:br/>
              <w:t xml:space="preserve">Участника - юридического лица:                                 </w:t>
              <w:br/>
              <w:t xml:space="preserve">a) выписку из протокола, содержащего решение о совершении      </w:t>
              <w:br/>
              <w:t>крупной сделки, принятое и оформленное в соответствии со ст. 46</w:t>
              <w:br/>
              <w:t>Федерального закона N 14-ФЗ "Об обществах с ограниченной ответ-</w:t>
              <w:br/>
              <w:t xml:space="preserve">ственностью" (для Участников, зарегистрированных в форме об-   </w:t>
              <w:br/>
              <w:t xml:space="preserve">ществ с ограниченной ответственностью), либо выписку из Устава </w:t>
              <w:br/>
              <w:t>Участника, подтверждающего право единоличного или коллегиально-</w:t>
              <w:br/>
              <w:t xml:space="preserve">го исполнительного органа заключать крупные сделки самостоя-   </w:t>
              <w:br/>
              <w:t xml:space="preserve">тельно;                                                        </w:t>
              <w:br/>
              <w:t xml:space="preserve">b) выписку из протокола, содержащего решение об одобрении      </w:t>
              <w:br/>
              <w:t>крупной сделки, принятое и оформленное в соответствии со ст. 79</w:t>
              <w:br/>
              <w:t xml:space="preserve">Федерального закона N 208-ФЗ "Об акционерных обществах" (для   </w:t>
              <w:br/>
              <w:t xml:space="preserve">Участников зарегистрированных в форме акционерного общества)   </w:t>
              <w:br/>
              <w:t xml:space="preserve">либо документ, подтверждающий, что Участник является акционер- </w:t>
              <w:br/>
              <w:t xml:space="preserve">ным обществом, состоящим из одного акционера, который одновре- </w:t>
              <w:br/>
              <w:t>менно осуществляет функции единоличного исполнительного органа;</w:t>
              <w:br/>
              <w:t xml:space="preserve">c) документ, подтверждающий решение собственника имущества     </w:t>
              <w:br/>
              <w:t xml:space="preserve">унитарного предприятия о совершении крупной сделки, принятое в </w:t>
              <w:br/>
              <w:t xml:space="preserve">соответствии со ст. 23 Федерального закона N 161-ФЗ            </w:t>
              <w:br/>
              <w:t xml:space="preserve">"О государственных и муниципальных унитарных предприятиях";    </w:t>
              <w:br/>
              <w:t xml:space="preserve">2.3.2. В случае если заключение Государственного контракта по  </w:t>
              <w:br/>
              <w:t xml:space="preserve">итогам Конкурса на условиях, предложенных Участником, не яв-   </w:t>
              <w:br/>
              <w:t xml:space="preserve">ляется для Участника крупной сделкой, Участник вправе предста- </w:t>
              <w:br/>
              <w:t xml:space="preserve">вить оригинал уведомления на бумажном носителе о том, что за-  </w:t>
              <w:br/>
              <w:t>ключение Государственного контракта по итогам Конкурса на усло-</w:t>
              <w:br/>
              <w:t xml:space="preserve">виях предложенных Участником не является для Участника крупной </w:t>
              <w:br/>
              <w:t xml:space="preserve">сделкой в составе Заявки на участие в Конкурсе.                </w:t>
              <w:br/>
              <w:t>3. Оригинал или нотариально заверенную копию выписки из Единого</w:t>
              <w:br/>
              <w:t xml:space="preserve">государственного реестра юридических лиц, полученную не ранее  </w:t>
              <w:br/>
              <w:t>чем за шесть месяцев до дня размещения на официальном сайте из-</w:t>
              <w:br/>
              <w:t xml:space="preserve">вещения о проведении открытого Конкурса (для юридических лиц). </w:t>
              <w:br/>
              <w:t>4. Оригинал или нотариально заверенную копию выписки из Единого</w:t>
              <w:br/>
              <w:t>государственного реестра индивидуальных предпринимателей, полу-</w:t>
              <w:br/>
              <w:t xml:space="preserve">ченную не ранее чем за шесть месяцев до дня размещения на офи- </w:t>
              <w:br/>
              <w:t xml:space="preserve">циальном сайте извещения о проведении открытого Конкурса (для  </w:t>
              <w:br/>
              <w:t xml:space="preserve">индивидуальных предпринимателей), копии документов, удостове-  </w:t>
              <w:br/>
              <w:t xml:space="preserve">ряющих личность (для иных физических лиц).                     </w:t>
              <w:br/>
              <w:t xml:space="preserve">5. Надлежащим образом заверенный перевод на русский язык       </w:t>
              <w:br/>
              <w:t xml:space="preserve">документов о государственной регистрации юридического лица или </w:t>
              <w:br/>
              <w:t xml:space="preserve">физического лица в качестве индивидуального предпринимателя в  </w:t>
              <w:br/>
              <w:t xml:space="preserve">соответствии с законодательством соответствующего государства  </w:t>
              <w:br/>
              <w:t>(для иностранных лиц), полученные не ранее чем за шесть месяцев</w:t>
              <w:br/>
              <w:t xml:space="preserve">до дня размещения на официальном сайте извещения о проведении  </w:t>
              <w:br/>
              <w:t xml:space="preserve">открытого Конкурса.                                            </w:t>
              <w:br/>
              <w:t xml:space="preserve">6. Документы, подтверждающие квалификацию Участника размещения </w:t>
              <w:br/>
              <w:t xml:space="preserve">заказа &lt;*&gt;:                                                    </w:t>
              <w:br/>
              <w:t xml:space="preserve">Указывается перечень форм из соответствующего раздела Конкурс- </w:t>
              <w:br/>
              <w:t xml:space="preserve">ной документации (список корректируется в зависимости от спе-  </w:t>
              <w:br/>
              <w:t xml:space="preserve">цифики проекта).                                               </w:t>
              <w:br/>
              <w:t xml:space="preserve">---------------------------------                          </w:t>
              <w:br/>
              <w:t xml:space="preserve">&lt;*&gt; (Если в Конкурсной документации указан такой критерий  </w:t>
              <w:br/>
              <w:t>оценки Заявок на участие в Конкурсе, как квалификация Участника</w:t>
              <w:br/>
              <w:t xml:space="preserve">размещения заказа.)                                            </w:t>
              <w:br/>
              <w:br/>
              <w:t xml:space="preserve">Непредставление в составе заявки сведений о квалификации не    </w:t>
              <w:br/>
              <w:t xml:space="preserve">является основанием для отклонения такой заявки.               </w:t>
              <w:br/>
              <w:t xml:space="preserve">7. Документ, подтверждающий внесение денежных средств, в       </w:t>
              <w:br/>
              <w:t xml:space="preserve">качестве обеспечения Заявки на участие в Конкурсе. Внесение    </w:t>
              <w:br/>
              <w:t xml:space="preserve">Участником денежных средств в качестве обеспечения Заявки на   </w:t>
              <w:br/>
              <w:t xml:space="preserve">участие в Конкурсе подтверждается (в случае безналичной формы  </w:t>
              <w:br/>
              <w:t xml:space="preserve">оплаты) оригиналом платежного поручения или (в случае наличной </w:t>
              <w:br/>
              <w:t xml:space="preserve">формы оплаты) квитанцией с отметкой банка об исполнении либо   </w:t>
              <w:br/>
              <w:t xml:space="preserve">копиями указанных документов &lt;*&gt;.                              </w:t>
              <w:br/>
              <w:t xml:space="preserve">---------------------------------                          </w:t>
              <w:br/>
              <w:t xml:space="preserve">&lt;*&gt; Если данное условие предусмотрено в пункте 20.6        </w:t>
              <w:br/>
              <w:t xml:space="preserve">Информационной карты ИУРЗ КД.                                  </w:t>
              <w:br/>
              <w:br/>
              <w:t xml:space="preserve">8. Копии документов, подтверждающих наличие у Участника разме- </w:t>
              <w:br/>
              <w:t xml:space="preserve">щения заказа исключительных прав на объекты интеллектуальной   </w:t>
              <w:br/>
              <w:t xml:space="preserve">собственности &lt;*&gt;.                                             </w:t>
              <w:br/>
              <w:t xml:space="preserve">---------------------------------                          </w:t>
              <w:br/>
              <w:t xml:space="preserve">&lt;*&gt; В случае установления Заказчиком указанных требований. </w:t>
              <w:br/>
              <w:t xml:space="preserve">(Требования к документам, указанным в настоящем пункте могут   </w:t>
              <w:br/>
              <w:t xml:space="preserve">быть предусмотрены как для отдельных лотов, так и для всех     </w:t>
              <w:br/>
              <w:t xml:space="preserve">лотов одновременно.)                       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должен представить в составе Заявки </w:t>
              <w:br/>
              <w:t xml:space="preserve">на участие в Конкурсе документы, подтверждающие соответствие   </w:t>
              <w:br/>
              <w:t xml:space="preserve">Участника размещения заказа требованиям, предъявляемым законо- </w:t>
              <w:br/>
              <w:t xml:space="preserve">дательством Российской Федерации к лицам, осуществляющим       </w:t>
              <w:br/>
              <w:t xml:space="preserve">выполнение работ, являющихся предметом торгов:                 </w:t>
              <w:br/>
              <w:t xml:space="preserve">1) Для подтверждения Участником размещения заказа права на     </w:t>
              <w:br/>
              <w:t xml:space="preserve">осуществление деятельности, лицензируемой в соответствии с     </w:t>
              <w:br/>
              <w:t xml:space="preserve">законодательством Российской Федерации:                        </w:t>
              <w:br/>
              <w:t xml:space="preserve">Копии необходимых лицензий на виды деятельности, связанные с   </w:t>
              <w:br/>
              <w:t xml:space="preserve">исполнением Государственного контракта, если данные виды       </w:t>
              <w:br/>
              <w:t xml:space="preserve">деятельности лицензируются в соответствии с действующим        </w:t>
              <w:br/>
              <w:t xml:space="preserve">законодательством Российской Федерации.                        </w:t>
              <w:br/>
              <w:t>(Требования, указанные в настоящем пункте могут быть предусмот-</w:t>
              <w:br/>
              <w:t xml:space="preserve">рены как для отдельных лотов, так и для всех лотов             </w:t>
              <w:br/>
              <w:t xml:space="preserve">одновременно.)                                                 </w:t>
            </w:r>
          </w:p>
        </w:tc>
      </w:tr>
      <w:tr>
        <w:trPr>
          <w:trHeight w:val="10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 xml:space="preserve">Конкурсе Предложение о качестве научно-исследовательских работ </w:t>
              <w:br/>
              <w:t xml:space="preserve">и иные предложения об условиях исполнения Государственного     </w:t>
              <w:br/>
              <w:t xml:space="preserve">контракта, содержащие следующие сведения:                      </w:t>
              <w:br/>
              <w:t xml:space="preserve">По Лоту N 1                              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научно-    </w:t>
              <w:br/>
              <w:t xml:space="preserve">исследовательских работ по лоту" раздела V Конкурсной          </w:t>
              <w:br/>
              <w:t xml:space="preserve">документации;                                                  </w:t>
              <w:br/>
              <w:t xml:space="preserve">Б) Сведения в соответствии с формой 3 "Детализированное        </w:t>
              <w:br/>
              <w:t xml:space="preserve">предложение о качестве научно-исследовательских работ по лоту" </w:t>
              <w:br/>
              <w:t xml:space="preserve">раздела V Конкурсной документации;                             </w:t>
              <w:br/>
              <w:t xml:space="preserve">В) Сведения в соответствии с формой 4 "Детализированный план   </w:t>
              <w:br/>
              <w:t xml:space="preserve">выполнения научно-исследовательских работ по лоту" раздела V   </w:t>
              <w:br/>
              <w:t xml:space="preserve">Конкурсной документации.                                       </w:t>
              <w:br/>
              <w:t xml:space="preserve">Для целей заполнения формы 3 "Детализированное предложение о   </w:t>
              <w:br/>
              <w:t xml:space="preserve">качестве научно-исследовательских работ по лоту" раздела V     </w:t>
              <w:br/>
              <w:t xml:space="preserve">Конкурсной документации Участником размещения заказа должны    </w:t>
              <w:br/>
              <w:t xml:space="preserve">использоваться следующие значения терминов:                    </w:t>
              <w:br/>
              <w:t xml:space="preserve">Действия Исполнителя при выполнении отдельного вида работ:     </w:t>
              <w:br/>
              <w:t xml:space="preserve">Участник размещения заказа должен указать отдельные действия   </w:t>
              <w:br/>
              <w:t xml:space="preserve">(элементы производственной деятельности, отдельные выполняемые </w:t>
              <w:br/>
              <w:t xml:space="preserve">Исполнителем функции) совокупность которых позволит выполнить  </w:t>
              <w:br/>
              <w:t xml:space="preserve">все виды работ, необходимые Заказчику, в соответствии с уста-  </w:t>
              <w:br/>
              <w:t xml:space="preserve">новленными Конкурсной документацией требованиями, в том числе  </w:t>
              <w:br/>
              <w:t xml:space="preserve">требованиями к качеству работ.                                 </w:t>
              <w:br/>
              <w:t xml:space="preserve">Алгоритм (предлагаемая Участником размещения заказа последова- </w:t>
              <w:br/>
              <w:t xml:space="preserve">тельность "Действий Исполнителя при выполнении отдельного вида </w:t>
              <w:br/>
              <w:t xml:space="preserve">работ", изложенная в хронологическом порядке):                 </w:t>
              <w:br/>
              <w:t>Участник размещения заказа должен предложить последовательность</w:t>
              <w:br/>
              <w:t xml:space="preserve">действий, указанных Участником размещения заказа в Детализиро- </w:t>
              <w:br/>
              <w:t xml:space="preserve">ванном предложении о качестве научно-исследовательских работ   </w:t>
              <w:br/>
              <w:t xml:space="preserve">Заявки на участие в Конкурсе, которая приводит к выполнению    </w:t>
              <w:br/>
              <w:t>всех видов работ, необходимых Заказчику, в соответствии с уста-</w:t>
              <w:br/>
              <w:t xml:space="preserve">новленными Конкурсной документацией требованиями, и способст-  </w:t>
              <w:br/>
              <w:t xml:space="preserve">вует повышению качества всех указанных видов работ.        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-                          </w:t>
              <w:br/>
              <w:t xml:space="preserve">&lt;*&gt; Указываются в соответствии с требованиями Заказчика.   </w:t>
              <w:br/>
              <w:br/>
              <w:t xml:space="preserve">По Лоту N 2                              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научно-    </w:t>
              <w:br/>
              <w:t xml:space="preserve">исследовательских работ по лоту" раздела V Конкурсной          </w:t>
              <w:br/>
              <w:t xml:space="preserve">документации;                                                  </w:t>
              <w:br/>
              <w:t>Б) Сведения в соответствии с формой 3 "Детализированное предло-</w:t>
              <w:br/>
              <w:t xml:space="preserve">жение о качестве научно-исследовательских работ по лоту"       </w:t>
              <w:br/>
              <w:t xml:space="preserve">раздела V Конкурсной документации;                             </w:t>
              <w:br/>
              <w:t xml:space="preserve">В) Сведения в соответствии с формой 4 "Детализированный план   </w:t>
              <w:br/>
              <w:t xml:space="preserve">выполнения научно-исследовательских работ по лоту" раздела V   </w:t>
              <w:br/>
              <w:t xml:space="preserve">Конкурсной документации.                                       </w:t>
              <w:br/>
              <w:t xml:space="preserve">Для целей заполнения формы 3 "Детализированное предложение о   </w:t>
              <w:br/>
              <w:t xml:space="preserve">качестве научно-исследовательских работ по лоту" раздела V     </w:t>
              <w:br/>
              <w:t xml:space="preserve">Конкурсной документации Участником размещения заказа должны    </w:t>
              <w:br/>
              <w:t xml:space="preserve">использоваться следующие значения терминов:                    </w:t>
              <w:br/>
              <w:t xml:space="preserve">Действия Исполнителя при выполнении отдельного вида работ:     </w:t>
              <w:br/>
              <w:t xml:space="preserve">Участник размещения заказа должен указать отдельные действия   </w:t>
              <w:br/>
              <w:t xml:space="preserve">(элементы производственной деятельности, отдельные выполняемые </w:t>
              <w:br/>
              <w:t xml:space="preserve">Исполнителем функции) совокупность которых позволит выполнить  </w:t>
              <w:br/>
              <w:t xml:space="preserve">все виды работ, необходимые Заказчику, в соответствии с уста-  </w:t>
              <w:br/>
              <w:t xml:space="preserve">новленными Конкурсной документацией требованиями, в том числе  </w:t>
              <w:br/>
              <w:t xml:space="preserve">требованиями к качеству работ.                                 </w:t>
              <w:br/>
              <w:t xml:space="preserve">Алгоритм (предлагаемая Участником размещения заказа последова- </w:t>
              <w:br/>
              <w:t xml:space="preserve">тельность "Действий Исполнителя при выполнении отдельного вида </w:t>
              <w:br/>
              <w:t xml:space="preserve">работ" изложенная в хронологическом порядке):                  </w:t>
              <w:br/>
              <w:t>Участник размещения заказа должен предложить последовательность</w:t>
              <w:br/>
              <w:t xml:space="preserve">действий, указанных Участником размещения заказа в Детализиро- </w:t>
              <w:br/>
              <w:t xml:space="preserve">ванном предложении о качестве научно-исследовательских работ   </w:t>
              <w:br/>
              <w:t xml:space="preserve">Заявки на участие в Конкурсе, которая приводит выполнению всех </w:t>
              <w:br/>
              <w:t xml:space="preserve">видов работ, необходимых Заказчику, в соответствии с установ-  </w:t>
              <w:br/>
              <w:t xml:space="preserve">ленными Конкурсной документацией требованиями, и способствует  </w:t>
              <w:br/>
              <w:t xml:space="preserve">повышению качества всех указанных видов работ.             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-                          </w:t>
              <w:br/>
              <w:t xml:space="preserve">&lt;*&gt; Указываются в соответствии с требованиями Заказчика.   </w:t>
              <w:br/>
              <w:t xml:space="preserve">(В случаях, предусмотренных Конкурсной документацией Участник  </w:t>
              <w:br/>
              <w:t xml:space="preserve">должен представить в составе Заявки на участие Конкурсе также  </w:t>
              <w:br/>
              <w:t xml:space="preserve">копии документов, подтверждающих соответствие работ (услуг)    </w:t>
              <w:br/>
              <w:t xml:space="preserve">требованиям, установленным в соответствии с законодательством  </w:t>
              <w:br/>
              <w:t xml:space="preserve">Российской Федерации, если в соответствии с законодательствам  </w:t>
              <w:br/>
              <w:t xml:space="preserve">Российской Федерации установлены требования к таким работам    </w:t>
              <w:br/>
              <w:t xml:space="preserve">(услугам).)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7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цены лота:                                </w:t>
              <w:br/>
              <w:t xml:space="preserve">В цену научно-исследовательских работ, выполняемых по Госу-    </w:t>
              <w:br/>
              <w:t>дарственному контракту, включаются расходы по оплате всех необ-</w:t>
              <w:br/>
              <w:t xml:space="preserve">ходимых налогов, пошлин и сборов.                              </w:t>
              <w:br/>
              <w:t xml:space="preserve">Участник должен представить в составе Заявки на участие в      </w:t>
              <w:br/>
              <w:t>Конкурсе Предложение о цене Государственного контракта по лоту.</w:t>
              <w:br/>
              <w:t xml:space="preserve">Предложение о цене Государственного контракта должно быть под- </w:t>
              <w:br/>
              <w:t xml:space="preserve">готовлено в соответствии с формой 5 "Предложение о цене Госу-  </w:t>
              <w:br/>
              <w:t>дарственного контракта по лоту" раздела V Конкурсной документа-</w:t>
              <w:br/>
              <w:t xml:space="preserve">ции. Участник вправе указать цену отдельных видов работ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, место, дата начала и дата окончания срока подачи      </w:t>
              <w:br/>
              <w:t xml:space="preserve">Заявок на участие в Конкурсе.                                  </w:t>
              <w:br/>
              <w:t xml:space="preserve">Заявка на участие в Конкурсе должна быть подана Заказчику в    </w:t>
              <w:br/>
              <w:t>запечатанном конверте, который доставляется Участником размеще-</w:t>
              <w:br/>
              <w:t xml:space="preserve">ния заказа самостоятельно либо с использованием услуг почтовой </w:t>
              <w:br/>
              <w:t>связи. При использовании услуг почтовой связи, датой и временем</w:t>
              <w:br/>
              <w:t>получения Заказчиком Заявки на участие в Конкурсе является дата</w:t>
              <w:br/>
              <w:t xml:space="preserve">и время доставки (вручения) почтового отправления Заказчику по </w:t>
              <w:br/>
              <w:t xml:space="preserve">адресу, указанному в настоящем пункте.                         </w:t>
              <w:br/>
              <w:t>Прием конвертов с Заявками на участие в Конкурсе осуществляется</w:t>
              <w:br/>
              <w:t xml:space="preserve">по адресу: г. Москва, ул. Люсиновская, д. 51, комната _____.   </w:t>
              <w:br/>
              <w:t xml:space="preserve">Конверты с Заявками на участие в Конкурсе принимаются Заказчи- </w:t>
              <w:br/>
              <w:t xml:space="preserve">ком ежедневно в рабочие дни с 10 часов 00 минут до 16 часов 00 </w:t>
              <w:br/>
              <w:t xml:space="preserve">минут по московскому времени, начиная с ____ года.             </w:t>
              <w:br/>
              <w:t>Прием конвертов с Заявками на участие в Конкурсе прекращается в</w:t>
              <w:br/>
              <w:t xml:space="preserve">по московскому времени ____ года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время начала процедуры вскрытия конвертов с      </w:t>
              <w:br/>
              <w:t xml:space="preserve">Заявками на участие в Конкурсе.                                </w:t>
              <w:br/>
              <w:t xml:space="preserve">Начало процедуры вскрытия конвертов с Заявками на участие в    </w:t>
              <w:br/>
              <w:t xml:space="preserve">Конкурсе в __ часов __ минут по московскому времени ____ года  </w:t>
              <w:br/>
              <w:t xml:space="preserve">по адресу: г. Москва, Люсиновская ул., д. 51, комната ___      </w:t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6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ок на участие в Конкурсе:                      </w:t>
              <w:br/>
              <w:t xml:space="preserve">В назначении платежа необходимо указать номер и название       </w:t>
              <w:br/>
              <w:t xml:space="preserve">Конкурса, а также номер лота.                                  </w:t>
              <w:br/>
              <w:t xml:space="preserve">По Лоту N 1:                                                   </w:t>
              <w:br/>
              <w:t xml:space="preserve">___% от начальной (максимальной) цены лота                     </w:t>
              <w:br/>
              <w:t xml:space="preserve">По Лоту N 2:                                                   </w:t>
              <w:br/>
              <w:t xml:space="preserve">___% от начальной (максимальной) цены лота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Заявки на участие в Конкурсе:             </w:t>
              <w:br/>
              <w:t xml:space="preserve">ИНН 7725509655 УФК по г. Москве Федеральное агентство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  <w:br/>
              <w:t xml:space="preserve">КПП 772501001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5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ценки лучших условий исполнения Государственного контракта</w:t>
              <w:br/>
              <w:t xml:space="preserve">устанавливается следующая система критериев и их значения: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     </w:t>
              <w:br/>
              <w:t xml:space="preserve">на участие в Конкурсе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по  </w:t>
              <w:br/>
              <w:t xml:space="preserve">каждому   </w:t>
              <w:br/>
              <w:t xml:space="preserve">критерию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на Государственного контракт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ценового балла.                   </w:t>
              <w:br/>
              <w:t xml:space="preserve">Ценовой балл Заявки i-го Участника рассчитывается </w:t>
              <w:br/>
              <w:t xml:space="preserve">по следующей формуле:                             </w:t>
              <w:br/>
              <w:br/>
              <w:t xml:space="preserve">ЦКi = [1 - (Цi - Цmin) / Цst] х 100,       </w:t>
              <w:br/>
              <w:br/>
              <w:t xml:space="preserve">где:                                              </w:t>
              <w:br/>
              <w:t xml:space="preserve">ЦБi - ценовой балл Заявки i-го Участника;         </w:t>
              <w:br/>
              <w:t xml:space="preserve">Цi - цена Заявки i-го Участника, руб.;            </w:t>
              <w:br/>
              <w:t xml:space="preserve">Цmin - минимальная предложенная цена, руб.;       </w:t>
              <w:br/>
              <w:t xml:space="preserve">Цst - начальная (максимальная) цена Контракта,    </w:t>
              <w:br/>
              <w:t xml:space="preserve">руб.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ценовые критерии оценки и сопоставления      </w:t>
              <w:br/>
              <w:t xml:space="preserve">Заявок                                            </w:t>
              <w:br/>
              <w:t>КБ - неценовые баллы за качество научно-исследова-</w:t>
              <w:br/>
              <w:t xml:space="preserve">тельских работ и квалификацию Участника Конкурса; </w:t>
              <w:br/>
              <w:t xml:space="preserve">СВ - неценовые баллы за сроки выполнения          </w:t>
              <w:br/>
              <w:t xml:space="preserve">научно-исследовательских работ;                   </w:t>
              <w:br/>
              <w:t xml:space="preserve">ГБ - неценовые баллы за сроки предоставления      </w:t>
              <w:br/>
              <w:t xml:space="preserve">гарантии качества работ и объем предоставления    </w:t>
              <w:br/>
              <w:t xml:space="preserve">гарантии качества работ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1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научно-исследовательских работ      </w:t>
              <w:br/>
              <w:t xml:space="preserve">и (или) квалификация Участника Конкурса, в т.ч.: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Качество научно-исследовательских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                  </w:t>
              <w:br/>
              <w:t xml:space="preserve">научно-исследовательских работ, в т.ч.: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и объем предоставления гарантии качества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N 2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работ (услуг) и (или) квалификация  </w:t>
              <w:br/>
              <w:t xml:space="preserve">Участника Конкурса, в т.ч.: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Качество работ (услуг), в т.ч.: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работ (оказания   </w:t>
              <w:br/>
              <w:t xml:space="preserve">услуг) в т.ч.: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(услуг) и объем предоставления гарантии качества  </w:t>
              <w:br/>
              <w:t xml:space="preserve">работ (услуг), в т.ч.: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суммарных баллов.                              </w:t>
              <w:br/>
              <w:t xml:space="preserve">Суммарный балл (СБ) Заявки рассчитывается на основании суммы   </w:t>
              <w:br/>
              <w:t xml:space="preserve">ценовых и неценовых баллов с применением весовых факторов.     </w:t>
              <w:br/>
              <w:t xml:space="preserve">Весовые коэффициенты определяются Заказчиком в заказе на       </w:t>
              <w:br/>
              <w:t xml:space="preserve">выполнение научно-исследовательских работ исходя из предмета   </w:t>
              <w:br/>
              <w:t xml:space="preserve">закупки и специфики Конкурса:                                  </w:t>
              <w:br/>
              <w:br/>
              <w:t xml:space="preserve">СБ = ЦБ х Р + КБ х Т + СВ х П + ГБ х М,            </w:t>
              <w:br/>
              <w:br/>
              <w:t xml:space="preserve">где:                                                           </w:t>
              <w:br/>
              <w:t xml:space="preserve">Р - вес балла по критерию "Цена Государственного контракта";   </w:t>
              <w:br/>
              <w:t xml:space="preserve">Т - вес балла по критерию "Качество научно-исследовательских   </w:t>
              <w:br/>
              <w:t xml:space="preserve">работ и (или) квалификация Участника Конкурса";                </w:t>
              <w:br/>
              <w:t xml:space="preserve">П - вес балла по критерию "Срок выполнения                     </w:t>
              <w:br/>
              <w:t xml:space="preserve">научно-исследовательских работ";                               </w:t>
              <w:br/>
              <w:t>М - вес балла по критерию "Срок и объем предоставления гарантии</w:t>
              <w:br/>
              <w:t xml:space="preserve">качества".                                                     </w:t>
              <w:br/>
              <w:t xml:space="preserve">При этом:                                                      </w:t>
              <w:br/>
              <w:br/>
              <w:t xml:space="preserve">Р + Т + П + М = 1                       </w:t>
            </w:r>
          </w:p>
        </w:tc>
      </w:tr>
      <w:tr>
        <w:trPr>
          <w:trHeight w:val="3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Государственного контракта.             </w:t>
              <w:br/>
              <w:t xml:space="preserve">Срок предоставления обеспечения исполнения Государственного    </w:t>
              <w:br/>
              <w:t xml:space="preserve">контракта:                                                     </w:t>
              <w:br/>
              <w:t xml:space="preserve">В течение 10 дней со дня получения Участником, с которым       </w:t>
              <w:br/>
              <w:t xml:space="preserve">заключается Государственный контракт, проекта Государственного </w:t>
              <w:br/>
              <w:t xml:space="preserve">контракта.                                                     </w:t>
              <w:br/>
              <w:t xml:space="preserve">Размер обеспечения исполнения Государственного контракта:      </w:t>
              <w:br/>
              <w:t xml:space="preserve">По Лоту N 1:                                                   </w:t>
              <w:br/>
              <w:t xml:space="preserve">___% от начальной (максимальной) цены лота                     </w:t>
              <w:br/>
              <w:t xml:space="preserve">По Лоту N 2:                                                   </w:t>
              <w:br/>
              <w:t xml:space="preserve">___% от начальной (максимальной) цены лота                     </w:t>
              <w:br/>
              <w:t xml:space="preserve">Способы обеспечения исполнения Государственного контракта:     </w:t>
              <w:br/>
              <w:t>Безотзывная банковская гарантия, страхование ответственности по</w:t>
              <w:br/>
              <w:t xml:space="preserve">Контракту или передача Заказчику в залог денежных средств, в   </w:t>
              <w:br/>
              <w:t xml:space="preserve">том числе в форме вклада (депозита) на счет Заказчика в        </w:t>
              <w:br/>
              <w:t xml:space="preserve">указанном в настоящем пункте в размере обеспечения исполнения  </w:t>
              <w:br/>
              <w:t xml:space="preserve">Государственного контракта.                                    </w:t>
              <w:br/>
              <w:t xml:space="preserve">Выбор способа обеспечения осуществляется Участником            </w:t>
              <w:br/>
              <w:t xml:space="preserve">самостоятельно.                          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исполнения Государственного контракта:    </w:t>
              <w:br/>
              <w:t xml:space="preserve">ИНН 7725509655/КПП 772501001                                   </w:t>
              <w:br/>
              <w:t xml:space="preserve">УФК по г. Москве Федеральное агентство по образованию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1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дписания Государственного контракта                     </w:t>
              <w:br/>
              <w:t xml:space="preserve">Государственный контракт должен быть подписан победителем Кон- </w:t>
              <w:br/>
              <w:t xml:space="preserve">курса не позднее 20 дней со дня проведения торгов. Государст-  </w:t>
              <w:br/>
              <w:t xml:space="preserve">венный контракт должен быть подписан Участником Конкурса или   </w:t>
              <w:br/>
              <w:t>Участником размещения заказа, который подал единственную Заявку</w:t>
              <w:br/>
              <w:t xml:space="preserve">на участие в Конкурсе, с которым заключается Контракт, в       </w:t>
              <w:br/>
              <w:t>порядке, предусмотренном пунктами 29.5, 29.6 статьи 29 ИУРЗ, не</w:t>
              <w:br/>
              <w:t xml:space="preserve">позднее 20 дней со дня проведения торгов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мещении государственного заказа на выполнение           </w:t>
              <w:br/>
              <w:t xml:space="preserve">научно-исследовательских работ в сфере образования:            </w:t>
              <w:br/>
              <w:t xml:space="preserve">Заказчик считает возможным заключить Контракт на выполнение    </w:t>
              <w:br/>
              <w:t>научно-исследовательских работ в сфере образования с нескольки-</w:t>
              <w:br/>
              <w:t xml:space="preserve">ми Участниками размещения заказа.                              </w:t>
              <w:br/>
              <w:t xml:space="preserve">или (выбрать нужное)                                           </w:t>
              <w:br/>
              <w:t xml:space="preserve">Заказчик не считает возможным заключить Контракт на выполнение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5</Words>
  <Characters>30863</Characters>
  <CharactersWithSpaces>26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