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 от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 НА ВЫПОЛНЕНИЕ 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5265"/>
        <w:gridCol w:w="2024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Наименование, код по ОКДП, дата окончания этапа (этапов)       </w:t>
              <w:br/>
              <w:t xml:space="preserve">выполнения НИР: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НИР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бщероссийскому классификатору </w:t>
              <w:br/>
              <w:t xml:space="preserve">видов экономической деятельности,   </w:t>
              <w:br/>
              <w:t xml:space="preserve">продукции и услуг (ОКДП) ОК 004-93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>этапа (этапов)</w:t>
              <w:br/>
              <w:t>выполнения НИР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1215"/>
        <w:gridCol w:w="3376"/>
        <w:gridCol w:w="337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Виды НИР, требования, предъявляемые к НИР: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НИР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НИР</w:t>
            </w:r>
          </w:p>
        </w:tc>
        <w:tc>
          <w:tcPr>
            <w:tcW w:w="6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НИР: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определяющие </w:t>
              <w:br/>
              <w:t xml:space="preserve">качество заказываемых  </w:t>
              <w:br/>
              <w:t xml:space="preserve">НИР. При необходимости </w:t>
              <w:br/>
              <w:t xml:space="preserve">указывается также срок </w:t>
              <w:br/>
              <w:t>выполнения отдельных НИР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метры, определяющие:</w:t>
              <w:br/>
              <w:t xml:space="preserve">количественные (и/или  </w:t>
              <w:br/>
              <w:t xml:space="preserve">объемные, структурные  </w:t>
              <w:br/>
              <w:t xml:space="preserve">и иные) характеристик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215"/>
        <w:gridCol w:w="2294"/>
        <w:gridCol w:w="3916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Виды и объем прав на использование объектов интеллектуальной   </w:t>
              <w:br/>
              <w:t xml:space="preserve">собственности (ОИС), создаваемых в результате выполнения НИР: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НИР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ОИС, создаваемых</w:t>
              <w:br/>
              <w:t xml:space="preserve">в результате  </w:t>
              <w:br/>
              <w:t xml:space="preserve">выполнения НИР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объемы прав на    </w:t>
              <w:br/>
              <w:t>использование ОИС, созданных</w:t>
              <w:br/>
              <w:t xml:space="preserve">в результате выполнения НИР </w:t>
              <w:br/>
              <w:t xml:space="preserve">и передаваемых Заказчику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484"/>
        <w:gridCol w:w="3375"/>
        <w:gridCol w:w="2566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Требования о наличии у Исполнителя лицензии об обладании       </w:t>
              <w:br/>
              <w:t xml:space="preserve">правами на объекты интеллектуальной собственности: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ИР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наличии у  </w:t>
              <w:br/>
              <w:t xml:space="preserve">Исполнителя лицензии с  </w:t>
              <w:br/>
              <w:t>указанием вида требуемой</w:t>
              <w:br/>
              <w:t>лицензии и вида лицензи-</w:t>
              <w:br/>
              <w:t xml:space="preserve">руемой деятельности со  </w:t>
              <w:br/>
              <w:t>ссылкой на правоустанав-</w:t>
              <w:br/>
              <w:t>ливающий нормативный акт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б   </w:t>
              <w:br/>
              <w:t xml:space="preserve">обладании     </w:t>
              <w:br/>
              <w:t xml:space="preserve">Исполнителем   </w:t>
              <w:br/>
              <w:t>правами на объекты</w:t>
              <w:br/>
              <w:t xml:space="preserve">интеллектуальной </w:t>
              <w:br/>
              <w:t xml:space="preserve">собствен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1215"/>
        <w:gridCol w:w="297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5. При необходимости прочие и особые условия и (или) способы      </w:t>
              <w:br/>
              <w:t xml:space="preserve">исполнения обязательств, включая гарантийные обязательства Исполнителя,  </w:t>
              <w:br/>
              <w:t xml:space="preserve">специфические обязанности Заказчика: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НИР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НИР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требования</w:t>
              <w:br/>
              <w:t xml:space="preserve">и (или) наименование </w:t>
              <w:br/>
              <w:t xml:space="preserve">требуемого документа </w:t>
              <w:br/>
              <w:t xml:space="preserve">со ссылкой на    </w:t>
              <w:br/>
              <w:t xml:space="preserve">правоустанавливающий </w:t>
              <w:br/>
              <w:t xml:space="preserve">нормативный ак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е </w:t>
              <w:br/>
              <w:t>обязательства</w:t>
              <w:br/>
              <w:t xml:space="preserve">Исполнителя. </w:t>
              <w:br/>
              <w:t xml:space="preserve">Минимальный </w:t>
              <w:br/>
              <w:t xml:space="preserve">гарантийный </w:t>
              <w:br/>
              <w:t xml:space="preserve">срок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ческие</w:t>
              <w:br/>
              <w:t xml:space="preserve">обязанности </w:t>
              <w:br/>
              <w:t xml:space="preserve">Заказчика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1.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3 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1.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810"/>
        <w:gridCol w:w="1080"/>
        <w:gridCol w:w="1619"/>
        <w:gridCol w:w="2296"/>
        <w:gridCol w:w="945"/>
        <w:gridCol w:w="1348"/>
      </w:tblGrid>
      <w:tr>
        <w:trPr>
          <w:trHeight w:val="36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6. Состав, формы и требования, предъявляемые к отчетной           </w:t>
              <w:br/>
              <w:t xml:space="preserve">документации, результат НИР, место выполнения НИР: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НИР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>тат НИР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 </w:t>
              <w:br/>
              <w:t xml:space="preserve">отчетной   </w:t>
              <w:br/>
              <w:t xml:space="preserve">документа- </w:t>
              <w:br/>
              <w:t>ции, предо-</w:t>
              <w:br/>
              <w:t xml:space="preserve">ставляемой </w:t>
              <w:br/>
              <w:t xml:space="preserve">Государст- </w:t>
              <w:br/>
              <w:t xml:space="preserve">венному    </w:t>
              <w:br/>
              <w:t xml:space="preserve">заказчику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требования</w:t>
              <w:br/>
              <w:t>к составу, форме</w:t>
              <w:br/>
              <w:t xml:space="preserve">и иные требова- </w:t>
              <w:br/>
              <w:t xml:space="preserve">ния к отчетной  </w:t>
              <w:br/>
              <w:t xml:space="preserve">документации,   </w:t>
              <w:br/>
              <w:t xml:space="preserve">предоставляемой </w:t>
              <w:br/>
              <w:t>Государственному</w:t>
              <w:br/>
              <w:t xml:space="preserve">заказчику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выпол-</w:t>
              <w:br/>
              <w:t xml:space="preserve">нения </w:t>
              <w:br/>
              <w:t xml:space="preserve">НИР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ре-</w:t>
              <w:br/>
              <w:t xml:space="preserve">достав-  </w:t>
              <w:br/>
              <w:t xml:space="preserve">ления    </w:t>
              <w:br/>
              <w:t xml:space="preserve">отчетной </w:t>
              <w:br/>
              <w:t xml:space="preserve">докумен- </w:t>
              <w:br/>
              <w:t>тации (не</w:t>
              <w:br/>
              <w:t xml:space="preserve">позднее  </w:t>
              <w:br/>
              <w:t>указанной</w:t>
              <w:br/>
              <w:t xml:space="preserve">даты)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практического использования и применения результатов выполнения  </w:t>
              <w:br/>
              <w:t xml:space="preserve">научно-исследовательских работ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обходимо  описать  область  практического  использования  и  применения</w:t>
              <w:br/>
              <w:t xml:space="preserve">результатов выполнения НИР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179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7. Порядок приемки выполненных НИР: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и утверждения выполненных НИР, в т.ч. </w:t>
              <w:br/>
              <w:t xml:space="preserve">в случаях:                                                         </w:t>
              <w:br/>
              <w:t xml:space="preserve">- передачи охраняемых объектов интеллектуальной собственности;     </w:t>
              <w:br/>
              <w:t xml:space="preserve">- государственной регистрации результатов НИР;                     </w:t>
              <w:br/>
              <w:t xml:space="preserve">- проведения предварительной экспертизы и рассмотрения             </w:t>
              <w:br/>
              <w:t xml:space="preserve">представляемых результатов НИР на ученых советах организаций;      </w:t>
              <w:br/>
              <w:t>- требования по проведению опытной эксплуатации, тестовых испытаний</w:t>
              <w:br/>
              <w:t xml:space="preserve">(с указанием требуемой методики и регламента) и т.п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6</Characters>
  <CharactersWithSpaces>4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