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у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 от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1080"/>
        <w:gridCol w:w="2834"/>
        <w:gridCol w:w="1216"/>
        <w:gridCol w:w="2294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изированное предложение о качестве научно-исследовательских работ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НИР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йствия Исполнителя</w:t>
              <w:br/>
              <w:t xml:space="preserve">при выполнении   </w:t>
              <w:br/>
              <w:t xml:space="preserve">отдельного вида НИР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Методы"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Инструментарий"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: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61</Characters>
  <CharactersWithSpaces>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