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 от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479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ый план выполнения научно-исследовательских работ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горитм (предлагаемый Участником размещения  </w:t>
              <w:br/>
              <w:t>заказа последовательность "Действий Исполнителя</w:t>
              <w:br/>
              <w:t xml:space="preserve">при выполнении отдельного вида НИР"      </w:t>
              <w:br/>
              <w:t>(в соответствии со столбцом 4 Детализированного</w:t>
              <w:br/>
              <w:t>предложения о качестве научно-исследовательских</w:t>
              <w:br/>
              <w:t xml:space="preserve">работ), изложенная в хронологическом порядке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  <w:br/>
              <w:t>действ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вершения</w:t>
              <w:br/>
              <w:t xml:space="preserve">действия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0</Characters>
  <CharactersWithSpaces>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