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а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566"/>
        <w:gridCol w:w="310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по Государственному контракту составляет: ___________ рублей __ коп. (_________ рублей _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