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.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апреля 2009 г. N 42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V. ФОРМЫ ДОКУМЕНТОВ, ПРЕДСТАВЛЯЕМЫХ УЧАСТНИК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МЕЩЕНИЯ ЗАКАЗА В СОСТАВЕ ЗАЯВКИ НА УЧАСТИЕ В КОНКУРС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ЛОТ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ИЕ СВЕДЕНИЯ ОБ УЧАСТНИКЕ РАЗМЕЩЕНИЯ ЗАКАЗ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АЮЩЕМ ЗАЯВКУ НА УЧАСТИЕ В КОНКУРС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указать N, наименование Конкурса и лот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ждый Участник размещения заказа, подающий Заявку на участие в Конкурсе, должен представить следующие с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юридических лиц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210"/>
        <w:gridCol w:w="324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Участнике </w:t>
              <w:br/>
              <w:t xml:space="preserve">размещения заказа   </w:t>
              <w:br/>
              <w:t>(заполняется Участником</w:t>
              <w:br/>
              <w:t xml:space="preserve">размещения заказа)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рменное наименование (наименование)        </w:t>
              <w:br/>
              <w:t xml:space="preserve">Участника размещения заказа                  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онно-правовая форма                </w:t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онахождения юридического лица      </w:t>
              <w:br/>
              <w:t xml:space="preserve">(юридический адрес)                          </w:t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для почтовых отправлений (фактический  </w:t>
              <w:br/>
              <w:t xml:space="preserve">адрес)                                       </w:t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нковские реквизиты (для возврата денежных  </w:t>
              <w:br/>
              <w:t xml:space="preserve">средств, перечисленных Участником размещения </w:t>
              <w:br/>
              <w:t xml:space="preserve">заказа в качестве обеспечения заявки) &lt;*&gt;    </w:t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ы, факс Участника (с указанием кода   </w:t>
              <w:br/>
              <w:t xml:space="preserve">города) и Ф.И.О. сотрудника, уполномоченного </w:t>
              <w:br/>
              <w:t xml:space="preserve">Участником принимать телефонограммы, факси-  </w:t>
              <w:br/>
              <w:t xml:space="preserve">мильные и иные сообщения.                    </w:t>
              <w:br/>
              <w:t xml:space="preserve">Для осуществления оперативной связи с Госу-  </w:t>
              <w:br/>
              <w:t xml:space="preserve">дарственным заказчиком Участник размещения   </w:t>
              <w:br/>
              <w:t>заказа вправе также указать адрес электронной</w:t>
              <w:br/>
              <w:t xml:space="preserve">почты                                        </w:t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тсутствие данных сведений не является основанием для отклонения заявки на участие в Конкур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ля физических лиц и индивидуальных предпринимател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210"/>
        <w:gridCol w:w="324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б Участнике </w:t>
              <w:br/>
              <w:t xml:space="preserve">размещения заказа   </w:t>
              <w:br/>
              <w:t>(заполняется Участником</w:t>
              <w:br/>
              <w:t xml:space="preserve">размещения заказа)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отчество Участника размещения  </w:t>
              <w:br/>
              <w:t xml:space="preserve">заказа                                       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портные данные (серия, номер паспорта,    </w:t>
              <w:br/>
              <w:t xml:space="preserve">место и дата выдачи, орган, выдавший         </w:t>
              <w:br/>
              <w:t xml:space="preserve">документ)                                    </w:t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месте жительства                  </w:t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ы, факс Участника размещения заказа   </w:t>
              <w:br/>
              <w:t xml:space="preserve">(с указанием кода города). Для осуществления </w:t>
              <w:br/>
              <w:t xml:space="preserve">оперативной связи с Государственным заказчи- </w:t>
              <w:br/>
              <w:t xml:space="preserve">ком Участник размещения заказа вправе также  </w:t>
              <w:br/>
              <w:t xml:space="preserve">указать адрес электронной почты              </w:t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1</Words>
  <Characters>2349</Characters>
  <CharactersWithSpaces>20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2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2:00Z</dcterms:modified>
  <cp:revision>2</cp:revision>
  <dc:subject>Документация</dc:subject>
  <dc:title>Конкурсная документация открытого конкурса (многолотовая) на выполнение научно-исследовательских работ по проекту, проводимому в рамках реализации федеральных целевых, государственных и иных программ в сфере образования, воспитания и развития общедоступ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