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ИНФОРМАЦИОННАЯ КАРТА ИУР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ниже конкретные данные об условиях проведения Конкурса дополняют собой положения Инструкции Участникам размещения заказа (ИУРЗ). В случае противоречий между положениями Информационной карты ИУРЗ и ИУРЗ, Информационная карта ИУРЗ имеет преобладающ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885"/>
        <w:gridCol w:w="1756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1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предмет Конкурса:                                        </w:t>
              <w:br/>
              <w:t>Открытый Конкурс на право заключить Государственный контракт по</w:t>
              <w:br/>
              <w:t xml:space="preserve">проекту __________________                                     </w:t>
              <w:br/>
              <w:t xml:space="preserve">Номер Конкурса: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1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, условия и сроки (периоды) выполнения научно-            </w:t>
              <w:br/>
              <w:t xml:space="preserve">исследовательских работ                                        </w:t>
              <w:br/>
              <w:t xml:space="preserve">Работы выполняются в Российской Федерации.                     </w:t>
              <w:br/>
              <w:t xml:space="preserve">Работы выполняются в _________ этап(а).                        </w:t>
              <w:br/>
              <w:t xml:space="preserve">Работы выполняются с _________ по __________ 20__ г.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Заказа:                                </w:t>
              <w:br/>
              <w:t xml:space="preserve">Работы по Государственному контракту финансируются за счет     </w:t>
              <w:br/>
              <w:t xml:space="preserve">средств федерального бюджета                                   </w:t>
            </w:r>
          </w:p>
        </w:tc>
      </w:tr>
      <w:tr>
        <w:trPr>
          <w:trHeight w:val="3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, сроки и порядок оплаты:                                 </w:t>
              <w:br/>
              <w:t xml:space="preserve">Форма оплаты - безналичный расчет.                             </w:t>
              <w:br/>
              <w:t xml:space="preserve">Выбрать из двух вариантов е зависимости от решения Заказчика о </w:t>
              <w:br/>
              <w:t xml:space="preserve">выплате аванса ("а" или "б"):                                  </w:t>
              <w:br/>
              <w:t>а) Заказчик производит авансовый платеж: в размере 30 процентов</w:t>
              <w:br/>
              <w:t xml:space="preserve">от стоимости (цены) научно-исследовательских работ,            </w:t>
              <w:br/>
              <w:t xml:space="preserve">предусмотренной Государственным контрактом, заключенным по     </w:t>
              <w:br/>
              <w:t xml:space="preserve">итогам проведения Конкурса, в течение 10 (десяти) банковских   </w:t>
              <w:br/>
              <w:t xml:space="preserve">дней с момента регистрации Государственного контракта          </w:t>
              <w:br/>
              <w:t xml:space="preserve">Заказчиком.                                                    </w:t>
              <w:br/>
              <w:t xml:space="preserve">Расчеты с Исполнителем осуществляются с учетом произведенного  </w:t>
              <w:br/>
              <w:t xml:space="preserve">авансового платежа и в пределах стоимости (цены) выполненных   </w:t>
              <w:br/>
              <w:t xml:space="preserve">работ, предусмотренной Государственным контрактом, в период 10 </w:t>
              <w:br/>
              <w:t xml:space="preserve">(десяти) банковских дней с момента представления Исполнителем  </w:t>
              <w:br/>
              <w:t xml:space="preserve">подписанного Сторонами Акта сдачи-приемки исполнения           </w:t>
              <w:br/>
              <w:t xml:space="preserve">обязательств по Государственному контракту (этапу              </w:t>
              <w:br/>
              <w:t xml:space="preserve">Государственного контракта), по установленным Государственным  </w:t>
              <w:br/>
              <w:t xml:space="preserve">заказчиком формам и при условии поступления средств            </w:t>
              <w:br/>
              <w:t xml:space="preserve">федерального бюджета на счет Государственного заказчика.       </w:t>
              <w:br/>
              <w:t xml:space="preserve">б) Расчеты с Исполнителем осуществляются в пределах стоимости  </w:t>
              <w:br/>
              <w:t xml:space="preserve">(цены) выполненных работ, предусмотренной Государственным      </w:t>
              <w:br/>
              <w:t xml:space="preserve">контрактом, в период 10 (десяти) банковских дней с момента     </w:t>
              <w:br/>
              <w:t xml:space="preserve">представления Исполнителем подписанного Сторонами Акта сдачи-  </w:t>
              <w:br/>
              <w:t xml:space="preserve">приемки исполнения обязательств по Государственному контракту  </w:t>
              <w:br/>
              <w:t xml:space="preserve">(этапу Государственного контракта), по установленным           </w:t>
              <w:br/>
              <w:t xml:space="preserve">Государственным заказчиком формам и при условии поступления    </w:t>
              <w:br/>
              <w:t>средств федерального бюджета на счет Государственного заказчика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3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: Федеральное агентство по образованию                 </w:t>
              <w:br/>
              <w:t>Адрес: Россия, г. Москва, 117997, М-93, ГСП-8, Люсиновская ул.,</w:t>
              <w:br/>
              <w:t xml:space="preserve">д. 51, ком. ____                                               </w:t>
              <w:br/>
              <w:t xml:space="preserve">Контактное лицо от Заказчика: __________________               </w:t>
              <w:br/>
              <w:t xml:space="preserve">Контактный телефон: ____________________________               </w:t>
              <w:br/>
              <w:t xml:space="preserve">Адрес электронной почты (E-mail): ______________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3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организация: ________________               </w:t>
              <w:br/>
              <w:t>Контактное лицо от Специализированной организации: ____________</w:t>
              <w:br/>
              <w:t xml:space="preserve">Адрес электронной почты (E-mail): ______________               </w:t>
              <w:br/>
              <w:t xml:space="preserve">Контактный телефон: (495) ______________________               </w:t>
            </w:r>
          </w:p>
        </w:tc>
      </w:tr>
      <w:tr>
        <w:trPr>
          <w:trHeight w:val="44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5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Участнику размещения заказа.       </w:t>
              <w:br/>
              <w:t xml:space="preserve">Участник размещения заказа должен соответствовать следующим    </w:t>
              <w:br/>
              <w:t xml:space="preserve">требованиям:                                                   </w:t>
              <w:br/>
              <w:t xml:space="preserve">1) Соответствие Участника размещения заказа требованиям,       </w:t>
              <w:br/>
              <w:t xml:space="preserve">устанавливаемым в соответствии с законодательством Российской  </w:t>
              <w:br/>
              <w:t xml:space="preserve">Федерации к лицам, осуществляющим выполнение работ (оказание   </w:t>
              <w:br/>
              <w:t xml:space="preserve">услуг), являющихся предметом настоящего Конкурса;              </w:t>
              <w:br/>
              <w:t xml:space="preserve">2) Непроведение ликвидации Участника размещения заказа -       </w:t>
              <w:br/>
              <w:t xml:space="preserve">юридического лица или отсутствие решения арбитражного суда о   </w:t>
              <w:br/>
              <w:t xml:space="preserve">признании Участника размещения заказа - юридического лица,     </w:t>
              <w:br/>
              <w:t xml:space="preserve">индивидуального предпринимателя банкротом и об открытии        </w:t>
              <w:br/>
              <w:t xml:space="preserve">конкурсного производства;                                      </w:t>
              <w:br/>
              <w:t>3) Неприостановление деятельности Участника размещения заказа в</w:t>
              <w:br/>
              <w:t xml:space="preserve">порядке, предусмотренном Кодексом Российской Федерации об      </w:t>
              <w:br/>
              <w:t xml:space="preserve">административных правонарушениях, на день подачи Заявки на     </w:t>
              <w:br/>
              <w:t xml:space="preserve">участие в Конкурсе;                                            </w:t>
              <w:br/>
              <w:t xml:space="preserve">4) Отсутствие у Участника размещения заказа задолженности по   </w:t>
              <w:br/>
              <w:t xml:space="preserve">начисленным налогам, сборам и иным обязательным платежам в     </w:t>
              <w:br/>
              <w:t>бюджеты любого уровня или государственные внебюджетные фонды за</w:t>
              <w:br/>
              <w:t xml:space="preserve">прошедший календарный год, размер которой превышает двадцать   </w:t>
              <w:br/>
              <w:t xml:space="preserve">пять процентов балансовой стоимости активов Участника размеще- </w:t>
              <w:br/>
              <w:t xml:space="preserve">ния заказа по данным бухгалтерской отчетности за последний     </w:t>
              <w:br/>
              <w:t xml:space="preserve">завершенный отчетный период. Участник размещения заказа        </w:t>
              <w:br/>
              <w:t xml:space="preserve">считается соответствующим установленному требованию в случае,  </w:t>
              <w:br/>
              <w:t>если он обжалует наличие указанной задолженности в соответствии</w:t>
              <w:br/>
              <w:t xml:space="preserve">с законодательством Российской Федерации и решение по такой    </w:t>
              <w:br/>
              <w:t xml:space="preserve">жалобе на день рассмотрения Заявки на участие в Конкурсе не    </w:t>
              <w:br/>
              <w:t xml:space="preserve">принято;                                                       </w:t>
              <w:br/>
              <w:t xml:space="preserve">5) Отсутствие в реестре недобросовестных поставщиков сведений  </w:t>
              <w:br/>
              <w:t xml:space="preserve">об Участнике размещения заказа;                                </w:t>
              <w:br/>
              <w:t xml:space="preserve">6) Обладание Участником размещения заказа исключительными      </w:t>
              <w:br/>
              <w:t>правами на объекты интеллектуальной собственности, если в связи</w:t>
              <w:br/>
              <w:t xml:space="preserve">с исполнением Государственного контракта Заказчик приобретает  </w:t>
              <w:br/>
              <w:t xml:space="preserve">права на объекты интеллектуальной собственности &lt;*&gt;.           </w:t>
              <w:br/>
              <w:t xml:space="preserve">--------------------------------                           </w:t>
              <w:br/>
              <w:t xml:space="preserve">&lt;*&gt; В случае установления Заказчиком указанных требований.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6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 вправе привлекать соисполнителей к  </w:t>
              <w:br/>
              <w:t xml:space="preserve">выполнению научно-исследовательских работ по Государственному  </w:t>
              <w:br/>
              <w:t xml:space="preserve">контракту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УРЗ 9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яснения положений Конкурсной документации предоставляются  </w:t>
              <w:br/>
              <w:t>Участникам размещения заказа, начиная с _____________ 20__ года</w:t>
              <w:br/>
              <w:t xml:space="preserve">(дата начала приема Заявок) и до _____________ 20__ год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2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Заявки на участие в Конкурсе.                             </w:t>
              <w:br/>
              <w:t xml:space="preserve">Русский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УРЗ 13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ая (максимальная) цена Государственного контракта.      </w:t>
              <w:br/>
              <w:t xml:space="preserve">Начальная (максимальная) цена Контракта: _________ рублей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УРЗ 13.5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юта Заявки на участие в Конкурсе.                           </w:t>
              <w:br/>
              <w:t xml:space="preserve">Рубль Российской Федерации                                     </w:t>
            </w:r>
          </w:p>
        </w:tc>
      </w:tr>
      <w:tr>
        <w:trPr>
          <w:trHeight w:val="142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5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документам, входящим в состав      </w:t>
              <w:br/>
              <w:t xml:space="preserve">Заявки на участие в Конкурсе.                                  </w:t>
              <w:br/>
              <w:t xml:space="preserve">Участник размещения заказа должен представить в составе Заявки </w:t>
              <w:br/>
              <w:t xml:space="preserve">на участие в Конкурсе следующие документы и сведения:          </w:t>
              <w:br/>
              <w:t xml:space="preserve">1. Общие сведения об Участнике размещения заказа, указанные в  </w:t>
              <w:br/>
              <w:t xml:space="preserve">форме 1 раздела V Конкурсной документации;                     </w:t>
              <w:br/>
              <w:t>2. Для подтверждения полномочий лица, подавшего Заявку от имени</w:t>
              <w:br/>
              <w:t xml:space="preserve">Участника размещения заказа (для юридических лиц):             </w:t>
              <w:br/>
              <w:t xml:space="preserve">2.1. Копии учредительных документов;                           </w:t>
              <w:br/>
              <w:t xml:space="preserve">2.2. документ, подтверждающий полномочия лица на осуществление </w:t>
              <w:br/>
              <w:t xml:space="preserve">действий от имени Участника размещения заказа - юридического   </w:t>
              <w:br/>
              <w:t>лица (копия решения о назначении или об избрании либо приказа о</w:t>
              <w:br/>
              <w:t xml:space="preserve">назначении физического лица на должность, в соответствии с     </w:t>
              <w:br/>
              <w:t xml:space="preserve">которым такое физическое лицо обладает правом действовать от   </w:t>
              <w:br/>
              <w:t xml:space="preserve">имени Участника размещения заказа без доверенности (далее для  </w:t>
              <w:br/>
              <w:t xml:space="preserve">целей настоящей главы - руководитель)). В случае если от имени </w:t>
              <w:br/>
              <w:t xml:space="preserve">Участника размещения заказа действует иное лицо, Заявка на     </w:t>
              <w:br/>
              <w:t xml:space="preserve">участие в Конкурсе должна содержать также доверенность на      </w:t>
              <w:br/>
              <w:t xml:space="preserve">осуществление действий от имени Участника размещения заказа,   </w:t>
              <w:br/>
              <w:t xml:space="preserve">заверенную печатью Участника размещения заказа и подписанную   </w:t>
              <w:br/>
              <w:t>руководителем Участника размещения заказа (для юридических лиц)</w:t>
              <w:br/>
              <w:t xml:space="preserve">или уполномоченным этим руководителем лицом, либо нотариально  </w:t>
              <w:br/>
              <w:t xml:space="preserve">заверенную копию такой доверенности. В случае если указанная   </w:t>
              <w:br/>
              <w:t xml:space="preserve">доверенность подписана лицом, уполномоченным руководителем     </w:t>
              <w:br/>
              <w:t xml:space="preserve">Участника размещения заказа, Заявка на участие в Конкурсе      </w:t>
              <w:br/>
              <w:t xml:space="preserve">должна содержать также документ, подтверждающий полномочия     </w:t>
              <w:br/>
              <w:t xml:space="preserve">такого лица;                                                   </w:t>
              <w:br/>
              <w:t xml:space="preserve">2.3. Решение об одобрении или о совершении крупной сделки либо </w:t>
              <w:br/>
              <w:t xml:space="preserve">копия такого решения в случае, если требование о необходимости </w:t>
              <w:br/>
              <w:t>наличия такого решения для совершения крупной сделки установле-</w:t>
              <w:br/>
              <w:t xml:space="preserve">но законодательством Российской Федерации, учредительными      </w:t>
              <w:br/>
              <w:t xml:space="preserve">документами юридического лица и если для Участника размещения  </w:t>
              <w:br/>
              <w:t xml:space="preserve">заказа поставка товаров, выполнение работ, оказание услуг,     </w:t>
              <w:br/>
              <w:t>являющихся предметом Контракта, или внесение денежных средств в</w:t>
              <w:br/>
              <w:t xml:space="preserve">качестве обеспечения Заявки на участие в Конкурсе, обеспечения </w:t>
              <w:br/>
              <w:t>исполнения Контракта являются крупной сделкой (в соответствии с</w:t>
              <w:br/>
              <w:t xml:space="preserve">Федеральным законом N 14-ФЗ "Об обществах с ограниченной       </w:t>
              <w:br/>
              <w:t>ответственностью"; Федеральным законом N 208-ФЗ "Об акционерных</w:t>
              <w:br/>
              <w:t xml:space="preserve">обществах"; Федеральным законом N 161-ФЗ "О государственных и  </w:t>
              <w:br/>
              <w:t xml:space="preserve">муниципальных унитарных предприятиях");                        </w:t>
              <w:br/>
              <w:t xml:space="preserve">2.3.1. В случае если заключение Государственного контракта в   </w:t>
              <w:br/>
              <w:t xml:space="preserve">соответствии с настоящей Конкурсной документацией на условиях, </w:t>
              <w:br/>
              <w:t xml:space="preserve">предложенных Участником, является для Участника крупной        </w:t>
              <w:br/>
              <w:t xml:space="preserve">сделкой, в зависимости от организационно-правовой формы        </w:t>
              <w:br/>
              <w:t xml:space="preserve">Участника - юридического лица:                                 </w:t>
              <w:br/>
              <w:t xml:space="preserve">a) выпиской из протокола, содержащего решение о совершении     </w:t>
              <w:br/>
              <w:t>крупной сделки, принятое и оформленное в соответствии со ст. 46</w:t>
              <w:br/>
              <w:t xml:space="preserve">Федерального закона N 14-ФЗ "Об обществах с ограниченной       </w:t>
              <w:br/>
              <w:t xml:space="preserve">ответственностью" (для Участников, зарегистрированных в форме  </w:t>
              <w:br/>
              <w:t xml:space="preserve">обществ с ограниченной ответственностью), либо выпиской из     </w:t>
              <w:br/>
              <w:t xml:space="preserve">Устава Участника, подтверждающей право единоличного или        </w:t>
              <w:br/>
              <w:t xml:space="preserve">коллегиального исполнительного органа заключать крупные        </w:t>
              <w:br/>
              <w:t xml:space="preserve">сделки самостоятельно;                                         </w:t>
              <w:br/>
              <w:t xml:space="preserve">b) выпиской из протокола, содержащего решение об одобрении     </w:t>
              <w:br/>
              <w:t>крупной сделки, принятое и оформленное в соответствии со ст. 79</w:t>
              <w:br/>
              <w:t xml:space="preserve">Федерального закона N 208-ФЗ "Об акционерных обществах" (для   </w:t>
              <w:br/>
              <w:t xml:space="preserve">Участников, зарегистрированных в форме акционерного общества), </w:t>
              <w:br/>
              <w:t xml:space="preserve">либо документом, подтверждающим, что Участник является         </w:t>
              <w:br/>
              <w:t xml:space="preserve">акционерным обществом, состоящим из одного акционера, который  </w:t>
              <w:br/>
              <w:t xml:space="preserve">одновременно осуществляет функции единоличного исполнительного </w:t>
              <w:br/>
              <w:t xml:space="preserve">органа;                                                        </w:t>
              <w:br/>
              <w:t xml:space="preserve">c) документ, подтверждающий решение собственника имущества     </w:t>
              <w:br/>
              <w:t xml:space="preserve">унитарного предприятия о совершении крупной сделки, принятое в </w:t>
              <w:br/>
              <w:t xml:space="preserve">соответствии со ст. 23 Федерального закона N 161-ФЗ "О         </w:t>
              <w:br/>
              <w:t xml:space="preserve">государственных и муниципальных унитарных предприятиях".       </w:t>
              <w:br/>
              <w:t xml:space="preserve">2.3.2. В случае если заключение Государственного контракта по  </w:t>
              <w:br/>
              <w:t xml:space="preserve">итогам Конкурса на условиях, предложенных Участником, не       </w:t>
              <w:br/>
              <w:t xml:space="preserve">является для Участника крупной сделкой, Участник вправе        </w:t>
              <w:br/>
              <w:t xml:space="preserve">представить оригинал уведомления на бумажном носителе о том,   </w:t>
              <w:br/>
              <w:t>что заключение Государственного контракта по итогам Конкурса на</w:t>
              <w:br/>
              <w:t xml:space="preserve">условиях, предложенных Участником, не является для Участника   </w:t>
              <w:br/>
              <w:t xml:space="preserve">крупной сделкой в составе Заявки на участие в Конкурсе.        </w:t>
              <w:br/>
              <w:t>3. Оригинал или нотариально заверенную копию выписки из Единого</w:t>
              <w:br/>
              <w:t xml:space="preserve">государственного реестра юридических лиц, полученную не ранее  </w:t>
              <w:br/>
              <w:t xml:space="preserve">чем за шесть месяцев до дня размещения на официальном сайте    </w:t>
              <w:br/>
              <w:t xml:space="preserve">извещения о проведении открытого Конкурса (для юридических     </w:t>
              <w:br/>
              <w:t xml:space="preserve">лиц).                                                          </w:t>
              <w:br/>
              <w:t>4. Оригинал или нотариально заверенную копию выписки из Единого</w:t>
              <w:br/>
              <w:t xml:space="preserve">государственного реестра индивидуальных предпринимателей,      </w:t>
              <w:br/>
              <w:t xml:space="preserve">полученную не ранее чем за шесть месяцев до дня размещения на  </w:t>
              <w:br/>
              <w:t xml:space="preserve">официальном сайте извещения о проведении открытого Конкурса    </w:t>
              <w:br/>
              <w:t xml:space="preserve">(для индивидуальных предпринимателей), копии документов,       </w:t>
              <w:br/>
              <w:t xml:space="preserve">удостоверяющих личность (для иных физических лиц).             </w:t>
              <w:br/>
              <w:t xml:space="preserve">5. Надлежащим образом заверенный перевод на русский язык       </w:t>
              <w:br/>
              <w:t xml:space="preserve">документов о государственной регистрации юридического лица или </w:t>
              <w:br/>
              <w:t xml:space="preserve">физического лица в качестве индивидуального предпринимателя в  </w:t>
              <w:br/>
              <w:t xml:space="preserve">соответствии с законодательством соответствующего государства  </w:t>
              <w:br/>
              <w:t>(для иностранных лиц), полученных не ранее чем за шесть месяцев</w:t>
              <w:br/>
              <w:t xml:space="preserve">до дня размещения на официальном сайте извещения о проведении  </w:t>
              <w:br/>
              <w:t xml:space="preserve">открытого Конкурса.                                            </w:t>
              <w:br/>
              <w:t xml:space="preserve">6. Документы, подтверждающие квалификацию Участника размещения </w:t>
              <w:br/>
              <w:t xml:space="preserve">заказа &lt;*&gt;:                                                    </w:t>
              <w:br/>
              <w:t xml:space="preserve">Указывается перечень форм из соответствующего раздела          </w:t>
              <w:br/>
              <w:t xml:space="preserve">Конкурсной документации (список корректируется в зависимости   </w:t>
              <w:br/>
              <w:t xml:space="preserve">от специфики проекта).                                         </w:t>
              <w:br/>
              <w:t xml:space="preserve">--------------------------------                           </w:t>
              <w:br/>
              <w:t xml:space="preserve">&lt;*&gt; (Если в Конкурсной документации указан такой критерий  </w:t>
              <w:br/>
              <w:t>оценки Заявок на участие в Конкурсе, как квалификация Участника</w:t>
              <w:br/>
              <w:t xml:space="preserve">размещения заказа.)                                            </w:t>
              <w:br/>
              <w:br/>
              <w:t xml:space="preserve">Непредставление в составе Заявки сведений о квалификации не    </w:t>
              <w:br/>
              <w:t xml:space="preserve">является основанием для отклонения такой Заявки                </w:t>
              <w:br/>
              <w:t xml:space="preserve">7. Документ, подтверждающий внесение денежных средств в        </w:t>
              <w:br/>
              <w:t xml:space="preserve">качестве обеспечения Заявки на участие в Конкурсе. Внесение    </w:t>
              <w:br/>
              <w:t xml:space="preserve">Участником денежных средств в качестве обеспечения Заявки на   </w:t>
              <w:br/>
              <w:t xml:space="preserve">участие в Конкурсе подтверждается (в случае безналичной формы  </w:t>
              <w:br/>
              <w:t xml:space="preserve">оплаты) оригиналом платежного поручения или (в случае наличной </w:t>
              <w:br/>
              <w:t xml:space="preserve">формы оплаты) квитанцией с отметкой банка об исполнении, либо  </w:t>
              <w:br/>
              <w:t xml:space="preserve">копиями указанных документов &lt;*&gt;.                              </w:t>
              <w:br/>
              <w:t xml:space="preserve">--------------------------------                           </w:t>
              <w:br/>
              <w:t xml:space="preserve">&lt;*&gt; Если данное условие предусмотрено в пункте 20.6        </w:t>
              <w:br/>
              <w:t xml:space="preserve">Информационной карты ИУРЗ КД.                                  </w:t>
              <w:br/>
              <w:br/>
              <w:t xml:space="preserve">8. Копии документов, подтверждающих наличие у Участника        </w:t>
              <w:br/>
              <w:t xml:space="preserve">размещения заказа исключительных прав на объекты               </w:t>
              <w:br/>
              <w:t xml:space="preserve">интеллектуальной собственности &lt;*&gt;.                            </w:t>
              <w:br/>
              <w:t xml:space="preserve">--------------------------------                           </w:t>
              <w:br/>
              <w:t xml:space="preserve">&lt;*&gt; В случае установления Заказчиком указанных требований. </w:t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5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 должен представить в составе Заявки </w:t>
              <w:br/>
              <w:t xml:space="preserve">на участие в Конкурсе документы, подтверждающие соответствие   </w:t>
              <w:br/>
              <w:t xml:space="preserve">Участника размещения заказа требованиям, предъявляемым         </w:t>
              <w:br/>
              <w:t xml:space="preserve">законодательством Российской Федерации к лицам, осуществляющим </w:t>
              <w:br/>
              <w:t xml:space="preserve">выполнение работ, являющихся предметом торгов:                 </w:t>
              <w:br/>
              <w:t xml:space="preserve">1) Для подтверждения Участником размещения заказа права на     </w:t>
              <w:br/>
              <w:t xml:space="preserve">осуществление деятельности, лицензируемой в соответствии с     </w:t>
              <w:br/>
              <w:t xml:space="preserve">законодательством Российской Федерации:                        </w:t>
              <w:br/>
              <w:t xml:space="preserve">Копии необходимых лицензий на виды деятельности, связанные с   </w:t>
              <w:br/>
              <w:t xml:space="preserve">исполнением Государственного контракта, если данные виды       </w:t>
              <w:br/>
              <w:t xml:space="preserve">деятельности лицензируются в соответствии с действующим        </w:t>
              <w:br/>
              <w:t xml:space="preserve">законодательством Российской Федерации                         </w:t>
            </w:r>
          </w:p>
        </w:tc>
      </w:tr>
      <w:tr>
        <w:trPr>
          <w:trHeight w:val="44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6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должен представить в составе Заявки на участие в      </w:t>
              <w:br/>
              <w:t xml:space="preserve">Конкурсе Предложение о качестве научно-исследовательских работ </w:t>
              <w:br/>
              <w:t xml:space="preserve">и иные предложения об условиях исполнения Государственного     </w:t>
              <w:br/>
              <w:t xml:space="preserve">контракта, содержащее следующие сведения:                      </w:t>
              <w:br/>
              <w:t xml:space="preserve">А) Сведения в соответствии с формой 2 "Предложение об условиях </w:t>
              <w:br/>
              <w:t xml:space="preserve">исполнения Государственного контракта на выполнение научно-    </w:t>
              <w:br/>
              <w:t xml:space="preserve">исследовательских работ" раздела V;                            </w:t>
              <w:br/>
              <w:t>Б) Сведения в соответствии с формой 3 "Детализированное предло-</w:t>
              <w:br/>
              <w:t xml:space="preserve">жение о качестве научно-исследовательских работ" раздела V;    </w:t>
              <w:br/>
              <w:t xml:space="preserve">В) Сведения в соответствии с формой 4 "Детализированный план   </w:t>
              <w:br/>
              <w:t xml:space="preserve">выполнения научно-исследовательских работ" раздела V.          </w:t>
              <w:br/>
              <w:t xml:space="preserve">Для целей заполнения формы 3 "Детализированное предложение о   </w:t>
              <w:br/>
              <w:t xml:space="preserve">качестве научно-исследовательских работ" раздела V Участником  </w:t>
              <w:br/>
              <w:t xml:space="preserve">размещения заказа должны использоваться следующие значения     </w:t>
              <w:br/>
              <w:t xml:space="preserve">терминов:                                                      </w:t>
              <w:br/>
              <w:t xml:space="preserve">Действия Исполнителя при выполнении отдельного вида работ:     </w:t>
              <w:br/>
              <w:t xml:space="preserve">Участник размещения заказа должен указать отдельные            </w:t>
              <w:br/>
              <w:t xml:space="preserve">Действия (элементы производственной деятельности, отдельные    </w:t>
              <w:br/>
              <w:t xml:space="preserve">выполняемые Исполнителем функции), совокупность которых позво- </w:t>
              <w:br/>
              <w:t>лит выполнить все виды работ, необходимые Заказчику, в соответ-</w:t>
              <w:br/>
              <w:t xml:space="preserve">ствии с установленными Конкурсной документацией требованиями,  </w:t>
              <w:br/>
              <w:t xml:space="preserve">в том числе требованиями к качеству работ.                     </w:t>
              <w:br/>
              <w:t xml:space="preserve">Алгоритм (предлагаемая Участником размещения заказа последова- </w:t>
              <w:br/>
              <w:t xml:space="preserve">тельность "Действий Исполнителя при выполнении отдельного вида </w:t>
              <w:br/>
              <w:t xml:space="preserve">работ", изложенная в хронологическом порядке):                 </w:t>
              <w:br/>
              <w:t>Участник размещения заказа должен предложить последовательность</w:t>
              <w:br/>
              <w:t xml:space="preserve">Действий, указанных Участником размещения заказа в Детализиро- </w:t>
              <w:br/>
              <w:t xml:space="preserve">ванном предложении о качестве научно-исследовательских работ   </w:t>
              <w:br/>
              <w:t xml:space="preserve">Заявки на участие в Конкурсе, которая приводит к выполнению    </w:t>
              <w:br/>
              <w:t xml:space="preserve">всех видов работ, необходимых Заказчику, в соответствии с      </w:t>
              <w:br/>
              <w:t xml:space="preserve">установленными Конкурсной документацией требованиями и         </w:t>
              <w:br/>
              <w:t xml:space="preserve">способствует повышению качества всех указанных видов работ;    </w:t>
              <w:br/>
              <w:t xml:space="preserve">"Методы" &lt;*&gt;:                                                  </w:t>
              <w:br/>
              <w:t xml:space="preserve">"Инструментарий" &lt;*&gt;:                                          </w:t>
              <w:br/>
              <w:t xml:space="preserve">--------------------------------                           </w:t>
              <w:br/>
              <w:t xml:space="preserve">&lt;*&gt; Указываются в соответствии с требованиями Заказчика.   </w:t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7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формирования цены Государственного контракта:          </w:t>
              <w:br/>
              <w:t xml:space="preserve">В цену научно-исследовательских работ, выполняемых по          </w:t>
              <w:br/>
              <w:t xml:space="preserve">Государственному контракту, включаются расходы по оплате всех  </w:t>
              <w:br/>
              <w:t xml:space="preserve">необходимых налогов, пошлин и сборов.                          </w:t>
              <w:br/>
              <w:t xml:space="preserve">Участник должен представить в составе Заявки на участие в      </w:t>
              <w:br/>
              <w:t xml:space="preserve">Конкурсе Предложение о цене Государственного контракта.        </w:t>
              <w:br/>
              <w:t xml:space="preserve">Предложение о цене Государственного контракта должно быть      </w:t>
              <w:br/>
              <w:t xml:space="preserve">подготовлено в соответствии с формой 5 "Предложение о цене     </w:t>
              <w:br/>
              <w:t xml:space="preserve">Государственного контракта" раздела V. Участник вправе указать </w:t>
              <w:br/>
              <w:t xml:space="preserve">цену отдельных видов работ                  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, место, дата начала и дата окончания срока подачи      </w:t>
              <w:br/>
              <w:t xml:space="preserve">Заявок на участие в Конкурсе.                                  </w:t>
              <w:br/>
              <w:t xml:space="preserve">Заявка на участие в Конкурсе должна быть подана Заказчику в    </w:t>
              <w:br/>
              <w:t xml:space="preserve">запечатанном конверте, который доставляется Участником         </w:t>
              <w:br/>
              <w:t xml:space="preserve">размещения заказа самостоятельно либо с использованием услуг   </w:t>
              <w:br/>
              <w:t xml:space="preserve">почтовой связи. При использовании услуг почтовой связи датой и </w:t>
              <w:br/>
              <w:t xml:space="preserve">временем получения Заказчиком Заявки на участие в Конкурсе     </w:t>
              <w:br/>
              <w:t>является дата и время доставки (вручения) почтового отправления</w:t>
              <w:br/>
              <w:t xml:space="preserve">Заказчику по адресу, указанному в настоящем пункте.            </w:t>
              <w:br/>
              <w:t>Прием конвертов с Заявками на участие в Конкурсе осуществляется</w:t>
              <w:br/>
              <w:t xml:space="preserve">по адресу: г. Москва, ул. Люсиновская, д. 51, комната _____.   </w:t>
              <w:br/>
              <w:t xml:space="preserve">Конверты с Заявками на участие в Конкурсе принимаются          </w:t>
              <w:br/>
              <w:t xml:space="preserve">Заказчиком ежедневно в рабочие дни с 10 часов 00 минут до 16   </w:t>
              <w:br/>
              <w:t xml:space="preserve">часов 00 минут по московскому времени начиная с ____ года.     </w:t>
              <w:br/>
              <w:t>Прием конвертов с Заявками на участие в Конкурсе прекращается в</w:t>
              <w:br/>
              <w:t xml:space="preserve">____ по московскому времени ____ года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 и время начала процедуры вскрытия конвертов с      </w:t>
              <w:br/>
              <w:t xml:space="preserve">Заявками на участие в Конкурсе.                                </w:t>
              <w:br/>
              <w:t xml:space="preserve">Начало процедуры вскрытия конвертов с Заявками на участие в    </w:t>
              <w:br/>
              <w:t xml:space="preserve">Конкурсе в __ часов __ минут по московскому времени ____ года  </w:t>
              <w:br/>
              <w:t xml:space="preserve">по адресу: г. Москва, Люсиновская ул., д. 51, комната ____     </w:t>
            </w:r>
          </w:p>
        </w:tc>
      </w:tr>
      <w:tr>
        <w:trPr>
          <w:trHeight w:val="18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6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Заявок на участие в Конкурсе:                      </w:t>
              <w:br/>
              <w:t xml:space="preserve">В назначении платежа необходимо указать номер и название       </w:t>
              <w:br/>
              <w:t xml:space="preserve">Конкурса.                                                      </w:t>
              <w:br/>
              <w:t>__% от начальной (максимальной) цены Государственного контракта</w:t>
              <w:br/>
              <w:t xml:space="preserve">Банковские реквизиты для перечисления денежных средств в       </w:t>
              <w:br/>
              <w:t xml:space="preserve">качестве обеспечения Заявки на участие в Конкурсе:             </w:t>
              <w:br/>
              <w:t xml:space="preserve">ИНН 7725509655, УФК по г. Москве Федеральное агентство по      </w:t>
              <w:br/>
              <w:t xml:space="preserve">образованию                                                    </w:t>
              <w:br/>
              <w:t xml:space="preserve">л/с 05731000730                                                </w:t>
              <w:br/>
              <w:t xml:space="preserve">Отделение 1 Московского ГТУ Банка России, г. Москва, 705       </w:t>
              <w:br/>
              <w:t xml:space="preserve">Расчетный счет                                                 </w:t>
              <w:br/>
              <w:t xml:space="preserve">40302810800001000079                                           </w:t>
              <w:br/>
              <w:t xml:space="preserve">БИК 044583001                                                  </w:t>
              <w:br/>
              <w:t xml:space="preserve">КПП 772501001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5 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ценки лучших условий исполнения Государственного контракта</w:t>
              <w:br/>
              <w:t xml:space="preserve">устанавливается следующая система критериев и их значения: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и сопоставления Заявок      </w:t>
              <w:br/>
              <w:t xml:space="preserve">на участие в Конкурсе: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количество </w:t>
              <w:br/>
              <w:t xml:space="preserve">баллов по  </w:t>
              <w:br/>
              <w:t xml:space="preserve">каждому   </w:t>
              <w:br/>
              <w:t xml:space="preserve">критерию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Заявок на участие в Конкурс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3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Цена Государственного контракт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чета ценового балла                    </w:t>
              <w:br/>
              <w:t xml:space="preserve">Ценовой балл Заявки i-го Участника рассчитывается </w:t>
              <w:br/>
              <w:t xml:space="preserve">по следующей формуле:                             </w:t>
              <w:br/>
              <w:br/>
              <w:t xml:space="preserve">ЦБi = [1 - (Цi - Цmin) / Цst] х 100,       </w:t>
              <w:br/>
              <w:br/>
              <w:t xml:space="preserve">где:                                              </w:t>
              <w:br/>
              <w:t xml:space="preserve">ЦБi - ценовой балл Заявки i-го Участника;         </w:t>
              <w:br/>
              <w:t xml:space="preserve">Цi - цена Заявки i-го Участника, руб.;            </w:t>
              <w:br/>
              <w:t xml:space="preserve">Цmin - минимальная предложенная цена, руб.;       </w:t>
              <w:br/>
              <w:t xml:space="preserve">Цst - начальная (максимальная) цена Контракта,    </w:t>
              <w:br/>
              <w:t xml:space="preserve">руб.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4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еценовые критерии оценки и сопоставления      </w:t>
              <w:br/>
              <w:t xml:space="preserve">Заявок                                            </w:t>
              <w:br/>
              <w:t xml:space="preserve">КБ - неценовые баллы за качество научно-          </w:t>
              <w:br/>
              <w:t xml:space="preserve">исследовательских работ и квалификацию Участника  </w:t>
              <w:br/>
              <w:t xml:space="preserve">Конкурса;                                         </w:t>
              <w:br/>
              <w:t xml:space="preserve">СВ - неценовые баллы за сроки выполнения научно-  </w:t>
              <w:br/>
              <w:t xml:space="preserve">исследовательских работ;                          </w:t>
              <w:br/>
              <w:t xml:space="preserve">ГБ - неценовые баллы за сроки предоставления      </w:t>
              <w:br/>
              <w:t xml:space="preserve">гарантии качества работ и объем предоставления    </w:t>
              <w:br/>
              <w:t xml:space="preserve">гарантии качества работ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ачество научно-исследовательских работ и    </w:t>
              <w:br/>
              <w:t xml:space="preserve">(или) квалификация Участника Конкурса, в т.ч.: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 Качество научно-исследовательских работ,   </w:t>
              <w:br/>
              <w:t xml:space="preserve">в т.ч.: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Квалификация Участника Конкурса, в т.ч.: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Сроки (периоды) выполнения                   </w:t>
              <w:br/>
              <w:t xml:space="preserve">научно-исследовательских работ, в т.ч.: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Срок предоставления гарантии качества работ  </w:t>
              <w:br/>
              <w:t xml:space="preserve">и объем предоставления гарантии качества работ,   </w:t>
              <w:br/>
              <w:t xml:space="preserve">в т.ч.: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5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чета суммарных баллов.                              </w:t>
              <w:br/>
              <w:t xml:space="preserve">Суммарный балл (СБ) Заявки рассчитывается на основании суммы   </w:t>
              <w:br/>
              <w:t xml:space="preserve">ценовых и неценовых баллов с применением весовых факторов.     </w:t>
              <w:br/>
              <w:t xml:space="preserve">Весовые коэффициенты определяются Заказчиком в Заказе на       </w:t>
              <w:br/>
              <w:t xml:space="preserve">выполнение научно-исследовательских работ исходя из предмета   </w:t>
              <w:br/>
              <w:t xml:space="preserve">закупки и специфики Конкурса:                                  </w:t>
              <w:br/>
              <w:br/>
              <w:t xml:space="preserve">СБ = ЦБ х Р + КБ х Т + СВ х П + ГБ х М,            </w:t>
              <w:br/>
              <w:br/>
              <w:t xml:space="preserve">где:                                                           </w:t>
              <w:br/>
              <w:t xml:space="preserve">Р - вес балла по критерию "Цена Государственного контракта";   </w:t>
              <w:br/>
              <w:t xml:space="preserve">Т - вес балла по критерию "Качество научно-исследовательских   </w:t>
              <w:br/>
              <w:t xml:space="preserve">работ и (или) квалификация Участника Конкурса";                </w:t>
              <w:br/>
              <w:t xml:space="preserve">П - вес балла по критерию "Сроки (периоды) выполнения научно-  </w:t>
              <w:br/>
              <w:t xml:space="preserve">исследовательских работ";                                      </w:t>
              <w:br/>
              <w:t>М - вес балла по критерию "Срок и объем предоставления гарантий</w:t>
              <w:br/>
              <w:t xml:space="preserve">качества".                                                     </w:t>
              <w:br/>
              <w:t xml:space="preserve">При этом:                                                      </w:t>
              <w:br/>
              <w:br/>
              <w:t xml:space="preserve">Р + Т + П + М = 1                       </w:t>
            </w:r>
          </w:p>
        </w:tc>
      </w:tr>
      <w:tr>
        <w:trPr>
          <w:trHeight w:val="3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0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исполнения Государственного контракта.             </w:t>
              <w:br/>
              <w:t xml:space="preserve">Срок предоставления обеспечения исполнения Государственного    </w:t>
              <w:br/>
              <w:t xml:space="preserve">контракта:                                                     </w:t>
              <w:br/>
              <w:t xml:space="preserve">В течение 10 дней со дня получения Участником, с которым       </w:t>
              <w:br/>
              <w:t xml:space="preserve">заключается Государственный контракт, проекта Государственного </w:t>
              <w:br/>
              <w:t xml:space="preserve">контракта.                                                     </w:t>
              <w:br/>
              <w:t xml:space="preserve">Размер обеспечения исполнения Государственного контракта:      </w:t>
              <w:br/>
              <w:t xml:space="preserve">__% от начальной (максимальной) цены Государственного          </w:t>
              <w:br/>
              <w:t xml:space="preserve">контракта.                                                     </w:t>
              <w:br/>
              <w:t xml:space="preserve">Способы обеспечения исполнения Государственного контракта:     </w:t>
              <w:br/>
              <w:t>Безотзывная банковская гарантия, страхование ответственности по</w:t>
              <w:br/>
              <w:t xml:space="preserve">Контракту или передача Заказчику в залог денежных средств, в   </w:t>
              <w:br/>
              <w:t xml:space="preserve">том числе в форме вклада (депозита) на счет Заказчика в        </w:t>
              <w:br/>
              <w:t xml:space="preserve">указанном в настоящем пункте размере обеспечения исполнения    </w:t>
              <w:br/>
              <w:t xml:space="preserve">Государственного контракта. Выбор способа обеспечения          </w:t>
              <w:br/>
              <w:t xml:space="preserve">осуществляется Участником самостоятельно.                      </w:t>
              <w:br/>
              <w:t xml:space="preserve">Банковские реквизиты для перечисления денежных средств в       </w:t>
              <w:br/>
              <w:t xml:space="preserve">качестве обеспечения исполнения Государственного контракта:    </w:t>
              <w:br/>
              <w:t xml:space="preserve">ИНН 7725509655/КПП 772501001                                   </w:t>
              <w:br/>
              <w:t xml:space="preserve">УФК по г. Москве Федеральное агентство по образованию          </w:t>
              <w:br/>
              <w:t xml:space="preserve">л/с 05731000730                                                </w:t>
              <w:br/>
              <w:t xml:space="preserve">Отделение 1 Московского ГТУ Банка России, г. Москва, 705       </w:t>
              <w:br/>
              <w:t xml:space="preserve">Расчетный счет:                                                </w:t>
              <w:br/>
              <w:t xml:space="preserve">40302810800001000079                                           </w:t>
              <w:br/>
              <w:t xml:space="preserve">БИК 044583001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1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дписания Государственного контракта.                    </w:t>
              <w:br/>
              <w:t xml:space="preserve">Государственный контракт должен быть подписан победителем      </w:t>
              <w:br/>
              <w:t xml:space="preserve">Конкурса не позднее 20 дней со дня проведения торгов.          </w:t>
              <w:br/>
              <w:t xml:space="preserve">дГосударственный контракт олжен быть подписан Участником       </w:t>
              <w:br/>
              <w:t xml:space="preserve">Конкурса или Участником размещения заказа, который подал       </w:t>
              <w:br/>
              <w:t>единственную Заявку на участиев Конкурсе, с которым заключается</w:t>
              <w:br/>
              <w:t>Контракт, в порядке, предусмотренном пунктами 29.5, 29.6 статьи</w:t>
              <w:br/>
              <w:t xml:space="preserve">29 ИУРЗ, не позднее 20 дней со дня проведения торгов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6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азмещении Государственного заказа на выполнение научно-   </w:t>
              <w:br/>
              <w:t xml:space="preserve">исследовательских работ в сфере образования:                   </w:t>
              <w:br/>
              <w:t xml:space="preserve">Заказчик считает возможным заключить Контракт на выполнение    </w:t>
              <w:br/>
              <w:t xml:space="preserve">научно-исследовательских работ в сфере образования с           </w:t>
              <w:br/>
              <w:t xml:space="preserve">несколькими Участниками размещения заказа.                     </w:t>
              <w:br/>
              <w:t xml:space="preserve">Или (выбрать нижное)                                           </w:t>
              <w:br/>
              <w:t xml:space="preserve">Заказчик не считает возможным заключить Контракт на выполнение </w:t>
              <w:br/>
              <w:t xml:space="preserve">научно-исследовательских работ в сфере образования с           </w:t>
              <w:br/>
              <w:t xml:space="preserve">несколькими Участниками размещения заказа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3</Words>
  <Characters>25903</Characters>
  <CharactersWithSpaces>2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