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 О ЦЕНЕ ГОСУДАРСТВЕННОГО КОНТРАКТА ПО Л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566"/>
        <w:gridCol w:w="2699"/>
        <w:gridCol w:w="256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е о цене Государственного контракта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этапа НИР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НИР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НИР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рублей &lt;*&gt;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    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     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частник вправе указать цену отдельных видов НИР. Отсутствие в Заявке на участие в Конкурсе сведений о цене отдельных видов НИР не является основанием для признания Заявки на участие в Конкурсе не соответствующей требованиям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стоимость (цена) научно-исследовательских работ составляет: _______ рублей __________ коп. (____________ рублей _____ коп.), НДС не облагается на основании пп. 16 п. 3 ст. 149 Налогового кодекса 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9</Words>
  <Characters>1335</Characters>
  <CharactersWithSpaces>1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