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945"/>
        <w:gridCol w:w="2025"/>
        <w:gridCol w:w="2834"/>
        <w:gridCol w:w="1620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Участника размещения заказа применительно к специфике    </w:t>
              <w:br/>
              <w:t xml:space="preserve">размещаемого Заказа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НИ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ИР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</w:t>
              <w:br/>
              <w:t xml:space="preserve">НИР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</w:t>
              <w:br/>
              <w:t xml:space="preserve">Исполнителя  </w:t>
              <w:br/>
              <w:t>при выполнении</w:t>
              <w:br/>
              <w:t xml:space="preserve">отдельного  </w:t>
              <w:br/>
              <w:t xml:space="preserve">вида НИР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 Участника </w:t>
              <w:br/>
              <w:t xml:space="preserve">размещения заказа  </w:t>
              <w:br/>
              <w:t xml:space="preserve">сертификата(ов),  </w:t>
              <w:br/>
              <w:t xml:space="preserve">подтверждающего(их) </w:t>
              <w:br/>
              <w:t>качество выполняемых</w:t>
              <w:br/>
              <w:t xml:space="preserve">НИР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 xml:space="preserve">номер   </w:t>
              <w:br/>
              <w:t xml:space="preserve">Контракта </w:t>
              <w:br/>
              <w:t>(договора),</w:t>
              <w:br/>
              <w:t xml:space="preserve">указанного </w:t>
              <w:br/>
              <w:t>в форме N 6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8</Characters>
  <CharactersWithSpaces>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