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080"/>
        <w:gridCol w:w="2970"/>
        <w:gridCol w:w="3375"/>
      </w:tblGrid>
      <w:tr>
        <w:trPr>
          <w:trHeight w:val="60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   </w:t>
              <w:br/>
              <w:t xml:space="preserve">мощностей, технологического оборудования, необходимого для обеспечения  </w:t>
              <w:br/>
              <w:t xml:space="preserve">выполнения научно-исследовательских работ в рамках исполнения      </w:t>
              <w:br/>
              <w:t xml:space="preserve">размещаемого заказа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И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</w:t>
              <w:br/>
              <w:t xml:space="preserve">производственных   </w:t>
              <w:br/>
              <w:t xml:space="preserve">мощностей,      </w:t>
              <w:br/>
              <w:t xml:space="preserve">технологического   </w:t>
              <w:br/>
              <w:t>оборудования, которые</w:t>
              <w:br/>
              <w:t xml:space="preserve">Участник размещения </w:t>
              <w:br/>
              <w:t xml:space="preserve">заказа задействует  </w:t>
              <w:br/>
              <w:t xml:space="preserve">для выполнения    </w:t>
              <w:br/>
              <w:t xml:space="preserve">заказываемых НИР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, подтверждающие</w:t>
              <w:br/>
              <w:t xml:space="preserve">наличие у Участника   </w:t>
              <w:br/>
              <w:t xml:space="preserve">размещения заказа права </w:t>
              <w:br/>
              <w:t xml:space="preserve">владения, распоряжения, </w:t>
              <w:br/>
              <w:t xml:space="preserve">пользования указанными </w:t>
              <w:br/>
              <w:t xml:space="preserve">производственными    </w:t>
              <w:br/>
              <w:t xml:space="preserve">мощностями,       </w:t>
              <w:br/>
              <w:t xml:space="preserve">технологическим     </w:t>
              <w:br/>
              <w:t xml:space="preserve">оборудованием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.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