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 от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Е НА ВЫПОЛНЕНИЕ НАУЧНО-ИССЛЕДОВАТЕЛЬСК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5400"/>
        <w:gridCol w:w="202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НИР: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</w:t>
              <w:br/>
              <w:t xml:space="preserve">видов экономической деятельности,   </w:t>
              <w:br/>
              <w:t xml:space="preserve">продукции и услуг (ОКДП) ОК 004-9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>этапа (этапов)</w:t>
              <w:br/>
              <w:t>выполнения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376"/>
        <w:gridCol w:w="324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6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НИР. При необходимости </w:t>
              <w:br/>
              <w:t xml:space="preserve">указывается также срок </w:t>
              <w:br/>
              <w:t>выполнения отдельных НИ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      </w:t>
              <w:br/>
              <w:t xml:space="preserve">определяющие      </w:t>
              <w:br/>
              <w:t xml:space="preserve">количественные (и/или </w:t>
              <w:br/>
              <w:t xml:space="preserve">объемные, структурные </w:t>
              <w:br/>
              <w:t xml:space="preserve">и иные) 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296"/>
        <w:gridCol w:w="4320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мов интеллектуальной    </w:t>
              <w:br/>
              <w:t xml:space="preserve">собственности (ОИС), создаваемых в результате выполнения НИР: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ИС, создаваемых</w:t>
              <w:br/>
              <w:t xml:space="preserve">в результате  </w:t>
              <w:br/>
              <w:t xml:space="preserve">выполнении НИР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орав на     </w:t>
              <w:br/>
              <w:t xml:space="preserve">использование ОИС, созданных  </w:t>
              <w:br/>
              <w:t xml:space="preserve">в результате выполнения НИР  </w:t>
              <w:br/>
              <w:t xml:space="preserve">и передаваемых Заказчику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283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требования и (или) </w:t>
              <w:br/>
              <w:t xml:space="preserve">наименование    </w:t>
              <w:br/>
              <w:t>требуемого документа</w:t>
              <w:br/>
              <w:t xml:space="preserve">со ссылкой на    </w:t>
              <w:br/>
              <w:t>правоустанавливающий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 xml:space="preserve">Минимальный </w:t>
              <w:br/>
              <w:t xml:space="preserve">гарантийный </w:t>
              <w:br/>
              <w:t xml:space="preserve">срок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1080"/>
        <w:gridCol w:w="1890"/>
        <w:gridCol w:w="2025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, формы и требования, предъявляемые к отчетной           </w:t>
              <w:br/>
              <w:t xml:space="preserve">документации, результат работ НИР, место выполнения НИР: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НИ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  </w:t>
              <w:br/>
              <w:t xml:space="preserve">отчетной     </w:t>
              <w:br/>
              <w:t>документации,</w:t>
              <w:br/>
              <w:t xml:space="preserve">предостав-   </w:t>
              <w:br/>
              <w:t xml:space="preserve">ляемой       </w:t>
              <w:br/>
              <w:t xml:space="preserve">Государст-   </w:t>
              <w:br/>
              <w:t xml:space="preserve">венному      </w:t>
              <w:br/>
              <w:t xml:space="preserve">заказчику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-</w:t>
              <w:br/>
              <w:t>ния к составу,</w:t>
              <w:br/>
              <w:t xml:space="preserve">форме и иные  </w:t>
              <w:br/>
              <w:t xml:space="preserve">требования к  </w:t>
              <w:br/>
              <w:t xml:space="preserve">отчетной      </w:t>
              <w:br/>
              <w:t xml:space="preserve">документации, </w:t>
              <w:br/>
              <w:t xml:space="preserve">предоставляе- </w:t>
              <w:br/>
              <w:t>мой Государст-</w:t>
              <w:br/>
              <w:t xml:space="preserve">венному       </w:t>
              <w:br/>
              <w:t xml:space="preserve">заказчику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НИР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редос-  </w:t>
              <w:br/>
              <w:t xml:space="preserve">тавления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практического использования и применения             </w:t>
              <w:br/>
              <w:t xml:space="preserve">результатов выполнения научно-исследовательских работ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обходима описать область практического использования и применения      </w:t>
              <w:br/>
              <w:t xml:space="preserve">результатов выполнения НИР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</w:t>
              <w:br/>
              <w:t xml:space="preserve">в случаях:                                                         </w:t>
              <w:br/>
              <w:t xml:space="preserve">- передачи охраняемых объектов интеллектуальной собственности;     </w:t>
              <w:br/>
              <w:t xml:space="preserve">- государственной регистрации результатов НИР;                     </w:t>
              <w:br/>
              <w:t xml:space="preserve">- проведения предварительной экспертизы и рассмотрения             </w:t>
              <w:br/>
              <w:t xml:space="preserve">представляемых результатов НИР на ученых советах организаций;      </w:t>
              <w:br/>
              <w:t>- требования по проведению опытной эксплуатации, тестовых испытаний</w:t>
              <w:br/>
              <w:t xml:space="preserve">(с указанием требуемой методики и регламента) и т.п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0</Characters>
  <CharactersWithSpaces>5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