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09"/>
        <w:gridCol w:w="3105"/>
        <w:gridCol w:w="1216"/>
        <w:gridCol w:w="2294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                </w:t>
              <w:br/>
              <w:t xml:space="preserve">научно-исследовательских работ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Исполнителя </w:t>
              <w:br/>
              <w:t xml:space="preserve">при выполнении    </w:t>
              <w:br/>
              <w:t xml:space="preserve">отдельного вида НИР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Инстру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2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