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у на выпол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о-исследователь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 для 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 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А ГОСУДАРСТВЕННОГО КОНТР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2295"/>
        <w:gridCol w:w="2970"/>
        <w:gridCol w:w="256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Государственного контракта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этапа НИР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НИР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НИР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, рублей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1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2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3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3 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3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1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3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__ год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 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1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2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3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1  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1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4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в 20__ году: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научно-исследовательских работ по Государственному контракту составляет: ________ рублей ___ коп. (________ рублей ___ коп.), НДС не облагается на основании пп. 16 п. 3 ст. 149 Налогового кодекса Российской Федера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осударственный заказчик:                           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6</Characters>
  <CharactersWithSpaces>13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3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09:43:00Z</dcterms:modified>
  <cp:revision>2</cp:revision>
  <dc:subject>Документация</dc:subject>
  <dc:title>Конкурсная документация открытого конкурса (для размещения заказа по многолетним проектам) на выполнение научно-исследовательских работ по проекту, проводимому в рамках реализации федеральных целевых, государственных и иных программ в сфере образования, 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