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 В КОНКУРС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УЧАСТНИКЕ РАЗМЕЩЕНИЯ ЗАК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ЮЩЕМ ЗАЯВКУ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N и наименование Конкур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Участник размещения заказа, подающий Заявку на участие в Конкурсе, должен представить следующи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297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Участнике</w:t>
              <w:br/>
              <w:t xml:space="preserve">размещения заказа  </w:t>
              <w:br/>
              <w:t xml:space="preserve">(заполняется     </w:t>
              <w:br/>
              <w:t>Участником размещения</w:t>
              <w:br/>
              <w:t xml:space="preserve">заказа)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рменное наименование (наименование) Участника</w:t>
              <w:br/>
              <w:t xml:space="preserve">размещения заказа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юридического лица        </w:t>
              <w:br/>
              <w:t xml:space="preserve">(юридический адрес)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для  почтовых отправлении (фактический  </w:t>
              <w:br/>
              <w:t xml:space="preserve">адрес)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для возврата денежных    </w:t>
              <w:br/>
              <w:t xml:space="preserve">средств,  перечисленных Участником размещения  </w:t>
              <w:br/>
              <w:t xml:space="preserve">заказа в качестве обеспечения Заявки) &lt;*&gt;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(с указанием кода     </w:t>
              <w:br/>
              <w:t xml:space="preserve">города) и Ф.И.О. сотрудника, уполномоченного   </w:t>
              <w:br/>
              <w:t xml:space="preserve">Участником принимать телефонограммы,           </w:t>
              <w:br/>
              <w:t xml:space="preserve">факсимильные и иные сообщения.                 </w:t>
              <w:br/>
              <w:t xml:space="preserve">Для осуществления оперативной связи с Государ- </w:t>
              <w:br/>
              <w:t xml:space="preserve">ственным заказчиком Участник размещения заказа </w:t>
              <w:br/>
              <w:t xml:space="preserve">вправе также указать адрес электронной почты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сутствие данных сведений не является основанием для отклонения заявки на участие в Конкурс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и индивидуальных предпринимател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297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Участнике</w:t>
              <w:br/>
              <w:t xml:space="preserve">размещения заказа  </w:t>
              <w:br/>
              <w:t xml:space="preserve">(заполняется     </w:t>
              <w:br/>
              <w:t>Участником размещения</w:t>
              <w:br/>
              <w:t xml:space="preserve">заказа)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Участника размещения    </w:t>
              <w:br/>
              <w:t xml:space="preserve">заказа                                       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 данные (серия, номер паспорта, место</w:t>
              <w:br/>
              <w:t xml:space="preserve">и дата выдачи, орган, выдавший документ)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е жительства           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размещения заказа (с  </w:t>
              <w:br/>
              <w:t xml:space="preserve">указанием кода города.                         </w:t>
              <w:br/>
              <w:t xml:space="preserve">Для осуществления оперативной связи с Государ- </w:t>
              <w:br/>
              <w:t xml:space="preserve">ственным заказчиком Участник размещения заказа </w:t>
              <w:br/>
              <w:t xml:space="preserve">вправе также указать адрес электронной почты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1</Characters>
  <CharactersWithSpaces>1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по многолетним проектам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