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 ОБ УСЛОВИЯХ ИСПОЛНЕНИЯ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А НА ВЫПОЛНЕНИЕ 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5400"/>
        <w:gridCol w:w="2024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Наименование, код по ОКДП, дата окончания этапа (этапов)       </w:t>
              <w:br/>
              <w:t xml:space="preserve">выполнения НИР: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бщероссийскому классификатору </w:t>
              <w:br/>
              <w:t xml:space="preserve">видов экономической деятельности,   </w:t>
              <w:br/>
              <w:t xml:space="preserve">продукции и услуг (ОКДП) ОК 004-93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и</w:t>
              <w:br/>
              <w:t>этапа (этапов)</w:t>
              <w:br/>
              <w:t>выполнении НИР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.1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3511"/>
        <w:gridCol w:w="310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Виды НИР, требования, предъявляемые к НИР: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 xml:space="preserve">НИР 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к НИР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определяющие </w:t>
              <w:br/>
              <w:t xml:space="preserve">качество заказываемых  </w:t>
              <w:br/>
              <w:t xml:space="preserve">НИР. При необходимости  </w:t>
              <w:br/>
              <w:t xml:space="preserve">указывается также срок  </w:t>
              <w:br/>
              <w:t xml:space="preserve">выполнения отдельных НИР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     </w:t>
              <w:br/>
              <w:t xml:space="preserve">определяющие      </w:t>
              <w:br/>
              <w:t xml:space="preserve">количественные (и/или </w:t>
              <w:br/>
              <w:t xml:space="preserve">объемные, структурные </w:t>
              <w:br/>
              <w:t>и иные) характеристики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2296"/>
        <w:gridCol w:w="4320"/>
      </w:tblGrid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Виды и объем прав на использование объектов интеллектуальной   </w:t>
              <w:br/>
              <w:t xml:space="preserve">собственности (ОИС), создаваемых в результате выполнения НИР: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 xml:space="preserve">НИР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ОИС, создаваемых</w:t>
              <w:br/>
              <w:t xml:space="preserve">в результате  </w:t>
              <w:br/>
              <w:t xml:space="preserve">выполнения НИР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 объемы прав на     </w:t>
              <w:br/>
              <w:t xml:space="preserve">использование ОИС, созданных  </w:t>
              <w:br/>
              <w:t xml:space="preserve">в результате выполнения НИР  </w:t>
              <w:br/>
              <w:t xml:space="preserve">и передаваемых Заказчику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4050"/>
        <w:gridCol w:w="2566"/>
      </w:tblGrid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. Требования о наличии у Исполнителя лицензии, об обладании      </w:t>
              <w:br/>
              <w:t xml:space="preserve">правами на объекты интеллектуальной собственности: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 xml:space="preserve">НИР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наличии у    </w:t>
              <w:br/>
              <w:t xml:space="preserve">Исполнителя лицензии с    </w:t>
              <w:br/>
              <w:t xml:space="preserve">указанием видя требуемой   </w:t>
              <w:br/>
              <w:t>лицензии и вида лицензируемой</w:t>
              <w:br/>
              <w:t xml:space="preserve">деятельности со ссылкой на  </w:t>
              <w:br/>
              <w:t xml:space="preserve">правоустанавливающий     </w:t>
              <w:br/>
              <w:t xml:space="preserve">нормативный акт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   </w:t>
              <w:br/>
              <w:t xml:space="preserve">об обладании   </w:t>
              <w:br/>
              <w:t xml:space="preserve">Исполнителем   </w:t>
              <w:br/>
              <w:t>правами на объекты</w:t>
              <w:br/>
              <w:t xml:space="preserve">интеллектуальной </w:t>
              <w:br/>
              <w:t xml:space="preserve">собствен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810"/>
        <w:gridCol w:w="3509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5. При необходимости прочие и особые условия и (или) способы      </w:t>
              <w:br/>
              <w:t xml:space="preserve">исполнения обязательств, включая гарантийные обязательства Исполнителя,  </w:t>
              <w:br/>
              <w:t xml:space="preserve">специфические обязанности Заказчика: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НИР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 xml:space="preserve">НИР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требования  </w:t>
              <w:br/>
              <w:t xml:space="preserve">и (или) наименование   </w:t>
              <w:br/>
              <w:t xml:space="preserve">требуемого документа   </w:t>
              <w:br/>
              <w:t xml:space="preserve">со ссылкой на      </w:t>
              <w:br/>
              <w:t xml:space="preserve">правоустанавливающий   </w:t>
              <w:br/>
              <w:t xml:space="preserve">нормативный акт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е </w:t>
              <w:br/>
              <w:t>обязательства</w:t>
              <w:br/>
              <w:t xml:space="preserve">Исполнителе </w:t>
              <w:br/>
              <w:t xml:space="preserve">Минимальный </w:t>
              <w:br/>
              <w:t xml:space="preserve">гарантийный </w:t>
              <w:br/>
              <w:t xml:space="preserve">срок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фические</w:t>
              <w:br/>
              <w:t xml:space="preserve">обязанности </w:t>
              <w:br/>
              <w:t xml:space="preserve">Заказчика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810"/>
        <w:gridCol w:w="1080"/>
        <w:gridCol w:w="1484"/>
        <w:gridCol w:w="1486"/>
        <w:gridCol w:w="1215"/>
        <w:gridCol w:w="2023"/>
      </w:tblGrid>
      <w:tr>
        <w:trPr>
          <w:trHeight w:val="36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6. Состав, формы и требования, предъявляемые к отчетной           </w:t>
              <w:br/>
              <w:t xml:space="preserve">документации, результат НИР, место выполнения НИР:     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НИР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 xml:space="preserve">НИ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>тат НИР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</w:t>
              <w:br/>
              <w:t xml:space="preserve">отчетной  </w:t>
              <w:br/>
              <w:t xml:space="preserve">докумен-  </w:t>
              <w:br/>
              <w:t xml:space="preserve">тации,    </w:t>
              <w:br/>
              <w:t>предостав-</w:t>
              <w:br/>
              <w:t xml:space="preserve">ляемой    </w:t>
              <w:br/>
              <w:t>Государст-</w:t>
              <w:br/>
              <w:t xml:space="preserve">венному   </w:t>
              <w:br/>
              <w:t xml:space="preserve">заказчику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    </w:t>
              <w:br/>
              <w:t>требования</w:t>
              <w:br/>
              <w:t>к составу,</w:t>
              <w:br/>
              <w:t xml:space="preserve">форме и   </w:t>
              <w:br/>
              <w:t xml:space="preserve">иные тре- </w:t>
              <w:br/>
              <w:t xml:space="preserve">бования к </w:t>
              <w:br/>
              <w:t xml:space="preserve">отчетной  </w:t>
              <w:br/>
              <w:t xml:space="preserve">докумен-  </w:t>
              <w:br/>
              <w:t xml:space="preserve">тации,    </w:t>
              <w:br/>
              <w:t>предостав-</w:t>
              <w:br/>
              <w:t xml:space="preserve">ляемой    </w:t>
              <w:br/>
              <w:t xml:space="preserve">Государ-  </w:t>
              <w:br/>
              <w:t xml:space="preserve">ственному </w:t>
              <w:br/>
              <w:t xml:space="preserve">заказчик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выполне-</w:t>
              <w:br/>
              <w:t xml:space="preserve">ния НИР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предоставления</w:t>
              <w:br/>
              <w:t xml:space="preserve">отчетной   </w:t>
              <w:br/>
              <w:t xml:space="preserve">документации </w:t>
              <w:br/>
              <w:t xml:space="preserve">(не позднее  </w:t>
              <w:br/>
              <w:t xml:space="preserve">указанной   </w:t>
              <w:br/>
              <w:t xml:space="preserve">даты)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179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7. Порядок приемки выполненных НИР: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и утверждения выполненных НИР, в т.ч. </w:t>
              <w:br/>
              <w:t xml:space="preserve">в случаях:                                                         </w:t>
              <w:br/>
              <w:t xml:space="preserve">- передачи охраняемых объектов интеллектуальной собственности;     </w:t>
              <w:br/>
              <w:t xml:space="preserve">- государственной регистрации результатов НИР;                     </w:t>
              <w:br/>
              <w:t xml:space="preserve">- проведение предварительной экспертизы и рассмотрения             </w:t>
              <w:br/>
              <w:t xml:space="preserve">представляемых результатов НИР на ученых советах организаций;      </w:t>
              <w:br/>
              <w:t>- требования по проведению опытной эксплуатации, тестовых испытаний</w:t>
              <w:br/>
              <w:t xml:space="preserve">(с указанием требуемой методики и регламента) и т.п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4</Words>
  <Characters>6318</Characters>
  <CharactersWithSpaces>5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(для размещения заказа по многолетним проектам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