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5670"/>
        <w:gridCol w:w="3779"/>
      </w:tblGrid>
      <w:tr>
        <w:trPr>
          <w:trHeight w:val="240" w:hRule="atLeast"/>
          <w:cantSplit w:val="true"/>
        </w:trPr>
        <w:tc>
          <w:tcPr>
            <w:tcW w:w="1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выполнения НИР: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 </w:t>
              <w:br/>
              <w:t xml:space="preserve">видов экономической деятельности,    </w:t>
              <w:br/>
              <w:t xml:space="preserve">продукции и услуг (ОКДП) ОК 004-93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и этапа    </w:t>
              <w:br/>
              <w:t xml:space="preserve">(этапов) выполнения НИР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810"/>
        <w:gridCol w:w="4860"/>
        <w:gridCol w:w="3780"/>
      </w:tblGrid>
      <w:tr>
        <w:trPr>
          <w:trHeight w:val="240" w:hRule="atLeast"/>
          <w:cantSplit w:val="true"/>
        </w:trPr>
        <w:tc>
          <w:tcPr>
            <w:tcW w:w="1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качество  </w:t>
              <w:br/>
              <w:t xml:space="preserve">заказываемых НИР. При       </w:t>
              <w:br/>
              <w:t xml:space="preserve">необходимости указывается также  </w:t>
              <w:br/>
              <w:t xml:space="preserve">срок выполнения отдельных НИР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:  </w:t>
              <w:br/>
              <w:t xml:space="preserve">количественные (и/или   </w:t>
              <w:br/>
              <w:t xml:space="preserve">объемные, структурные   </w:t>
              <w:br/>
              <w:t xml:space="preserve">и иные) характеристики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810"/>
        <w:gridCol w:w="3375"/>
        <w:gridCol w:w="5265"/>
      </w:tblGrid>
      <w:tr>
        <w:trPr>
          <w:trHeight w:val="360" w:hRule="atLeast"/>
          <w:cantSplit w:val="true"/>
        </w:trPr>
        <w:tc>
          <w:tcPr>
            <w:tcW w:w="1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собственности    </w:t>
              <w:br/>
              <w:t xml:space="preserve">(ОИС), создаваемых в результате выполнения НИР: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 </w:t>
              <w:br/>
              <w:t>создаваемых в результате</w:t>
              <w:br/>
              <w:t xml:space="preserve">выполнения НИР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использование  </w:t>
              <w:br/>
              <w:t>ОИС, созданных в результате выполнения</w:t>
              <w:br/>
              <w:t xml:space="preserve">НИР и передаваемых Заказчи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810"/>
        <w:gridCol w:w="5399"/>
        <w:gridCol w:w="3241"/>
      </w:tblGrid>
      <w:tr>
        <w:trPr>
          <w:trHeight w:val="360" w:hRule="atLeast"/>
          <w:cantSplit w:val="true"/>
        </w:trPr>
        <w:tc>
          <w:tcPr>
            <w:tcW w:w="1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об обладании правами на объекты  </w:t>
              <w:br/>
              <w:t xml:space="preserve">интеллектуальной собственности: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у Исполнителя   </w:t>
              <w:br/>
              <w:t xml:space="preserve">лицензии с указанием вида требуемой  </w:t>
              <w:br/>
              <w:t xml:space="preserve">лицензии и вида лицензируемой     </w:t>
              <w:br/>
              <w:t xml:space="preserve">деятельности со ссылкой на       </w:t>
              <w:br/>
              <w:t xml:space="preserve">правоустанавливающий нормативный акт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б     </w:t>
              <w:br/>
              <w:t xml:space="preserve">обладании Исполнителем </w:t>
              <w:br/>
              <w:t xml:space="preserve">правами на объекты   </w:t>
              <w:br/>
              <w:t xml:space="preserve">интеллектуальной    </w:t>
              <w:br/>
              <w:t xml:space="preserve">собствен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810"/>
        <w:gridCol w:w="4184"/>
        <w:gridCol w:w="2566"/>
        <w:gridCol w:w="1889"/>
      </w:tblGrid>
      <w:tr>
        <w:trPr>
          <w:trHeight w:val="480" w:hRule="atLeast"/>
          <w:cantSplit w:val="true"/>
        </w:trPr>
        <w:tc>
          <w:tcPr>
            <w:tcW w:w="1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, прочие и особые условия и (или) способы исполнения         </w:t>
              <w:br/>
              <w:t xml:space="preserve">обязательств, включая гарантийные обязательства Исполнителя, специфические обязанности  </w:t>
              <w:br/>
              <w:t xml:space="preserve">Заказчика:    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 и (или)</w:t>
              <w:br/>
              <w:t xml:space="preserve">наименование требуемого   </w:t>
              <w:br/>
              <w:t xml:space="preserve">документа со ссылкой на   </w:t>
              <w:br/>
              <w:t xml:space="preserve">правоустанавливающий     </w:t>
              <w:br/>
              <w:t xml:space="preserve">нормативный акт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   </w:t>
              <w:br/>
              <w:t xml:space="preserve">обязательства   </w:t>
              <w:br/>
              <w:t xml:space="preserve">Исполнителя.   </w:t>
              <w:br/>
              <w:t xml:space="preserve">Минимальный    </w:t>
              <w:br/>
              <w:t xml:space="preserve">гарантийный срок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810"/>
        <w:gridCol w:w="1350"/>
        <w:gridCol w:w="2025"/>
        <w:gridCol w:w="2565"/>
        <w:gridCol w:w="944"/>
        <w:gridCol w:w="1754"/>
      </w:tblGrid>
      <w:tr>
        <w:trPr>
          <w:trHeight w:val="36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документации, результат  </w:t>
              <w:br/>
              <w:t xml:space="preserve">НИР, место выполнения НИР: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НИР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   </w:t>
              <w:br/>
              <w:t xml:space="preserve">отчетной      </w:t>
              <w:br/>
              <w:t xml:space="preserve">документации, </w:t>
              <w:br/>
              <w:t xml:space="preserve">предоставляе- </w:t>
              <w:br/>
              <w:t>мой Государст-</w:t>
              <w:br/>
              <w:t xml:space="preserve">венному       </w:t>
              <w:br/>
              <w:t xml:space="preserve">заказчику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ния к</w:t>
              <w:br/>
              <w:t xml:space="preserve">составу, форме и  </w:t>
              <w:br/>
              <w:t xml:space="preserve">иные требования к </w:t>
              <w:br/>
              <w:t xml:space="preserve">отчетной докумен- </w:t>
              <w:br/>
              <w:t xml:space="preserve">тации, предостав- </w:t>
              <w:br/>
              <w:t xml:space="preserve">ляемой Государст- </w:t>
              <w:br/>
              <w:t xml:space="preserve">венному заказчику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НИР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дос-</w:t>
              <w:br/>
              <w:t xml:space="preserve">тавления    </w:t>
              <w:br/>
              <w:t xml:space="preserve">отчетной    </w:t>
              <w:br/>
              <w:t>документации</w:t>
              <w:br/>
              <w:t xml:space="preserve">(не позднее </w:t>
              <w:br/>
              <w:t xml:space="preserve">указанной   </w:t>
              <w:br/>
              <w:t xml:space="preserve">даты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5"/>
      </w:tblGrid>
      <w:tr>
        <w:trPr>
          <w:trHeight w:val="360" w:hRule="atLeast"/>
          <w:cantSplit w:val="true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актического использования и применения результатов выполнения         </w:t>
              <w:br/>
              <w:t xml:space="preserve">научно-исследовательских работ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 описать область практического использования и применения результатов         </w:t>
              <w:br/>
              <w:t xml:space="preserve">выполнения НИР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205"/>
      </w:tblGrid>
      <w:tr>
        <w:trPr>
          <w:trHeight w:val="240" w:hRule="atLeast"/>
          <w:cantSplit w:val="true"/>
        </w:trPr>
        <w:tc>
          <w:tcPr>
            <w:tcW w:w="1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в случаях:     </w:t>
              <w:br/>
              <w:t xml:space="preserve">- передачи охраняемых объектов интеллектуальной собственности;                    </w:t>
              <w:br/>
              <w:t xml:space="preserve">- государственной регистрации результатов НИР;                                    </w:t>
              <w:br/>
              <w:t xml:space="preserve">- проведения предварительной экспертизы и рассмотрения представляемых результатов </w:t>
              <w:br/>
              <w:t xml:space="preserve">НИР на ученых советах организаций;                                                </w:t>
              <w:br/>
              <w:t xml:space="preserve">- требования по проведению опытной эксплуатации, тестовых испытаний (с указанием  </w:t>
              <w:br/>
              <w:t xml:space="preserve">требуемой методики и регламента) и т.п.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2</Characters>
  <CharactersWithSpaces>4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