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АЛИЗИРОВАННЫ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479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ый план выполнения научно-исследовательских работ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горитм (предлагаемая Участником размещения  </w:t>
              <w:br/>
              <w:t>заказа последовательность (Действий Исполнителя</w:t>
              <w:br/>
              <w:t xml:space="preserve">при выполнении отдельного вида НИР" (в     </w:t>
              <w:br/>
              <w:t xml:space="preserve">соответствии со столбцом 4 Детализированного  </w:t>
              <w:br/>
              <w:t>предложения о качестве научно-исследовательских</w:t>
              <w:br/>
              <w:t xml:space="preserve">работ), изложенная в хронологическом порядке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  <w:br/>
              <w:t>действ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вершения</w:t>
              <w:br/>
              <w:t xml:space="preserve">действия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в составе Заявки на участие в Конкурсе Приложение N 1 к форме N 4, содержащее обоснование предложенного Алгоритма (предлагаемой Участником размещения заказа последовательности "Действий Исполнителя при выполнении отдельного вида НИР" изложенной в хронологическом порядке) и подготовленное по следующей форм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375"/>
        <w:gridCol w:w="4050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1 к форме N 4    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сылки на Алгоритм</w:t>
              <w:br/>
              <w:t xml:space="preserve">(предлагаемую   </w:t>
              <w:br/>
              <w:t xml:space="preserve">Участником    </w:t>
              <w:br/>
              <w:t xml:space="preserve">размещения заказа </w:t>
              <w:br/>
              <w:t>последовательность</w:t>
              <w:br/>
              <w:t xml:space="preserve">"Действий     </w:t>
              <w:br/>
              <w:t xml:space="preserve">Исполнителя при  </w:t>
              <w:br/>
              <w:t xml:space="preserve">выполнении    </w:t>
              <w:br/>
              <w:t xml:space="preserve">отдельного вида  </w:t>
              <w:br/>
              <w:t xml:space="preserve">НИР")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соответствия</w:t>
              <w:br/>
              <w:t xml:space="preserve">предложенного Алгоритма </w:t>
              <w:br/>
              <w:t>(предлагаемой Участником</w:t>
              <w:br/>
              <w:t xml:space="preserve">размещения заказа    </w:t>
              <w:br/>
              <w:t xml:space="preserve">последовательности   </w:t>
              <w:br/>
              <w:t xml:space="preserve">Действий Исполнители  </w:t>
              <w:br/>
              <w:t xml:space="preserve">при выполнении     </w:t>
              <w:br/>
              <w:t xml:space="preserve">отдельного вида НИР")  </w:t>
              <w:br/>
              <w:t xml:space="preserve">требованиям Конкурсной </w:t>
              <w:br/>
              <w:t xml:space="preserve">документации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овышения    </w:t>
              <w:br/>
              <w:t xml:space="preserve">качества НИР, предложенных  </w:t>
              <w:br/>
              <w:t>Участником размещения заказа,</w:t>
              <w:br/>
              <w:t xml:space="preserve">в результате использования  </w:t>
              <w:br/>
              <w:t xml:space="preserve">Алгоритма (предлагаемой   </w:t>
              <w:br/>
              <w:t xml:space="preserve">Участником размещения заказа </w:t>
              <w:br/>
              <w:t xml:space="preserve">последовательности "Действий </w:t>
              <w:br/>
              <w:t xml:space="preserve">Исполнителя при выполнении  </w:t>
              <w:br/>
              <w:t xml:space="preserve">отдельного вида НИР")    </w:t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6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(для размещения заказа по многолетним проектам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