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КВАЛИФИКАЦИИ УЧАСТНИКА РАЗМЕЩЕНИЯ ЗАК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конкурсную документацию нижеприведенные формы включаются при установлении соответствующих критериев оценки и сопоставления Заявок на участие в Конкурс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1754"/>
        <w:gridCol w:w="1080"/>
        <w:gridCol w:w="1486"/>
        <w:gridCol w:w="2159"/>
      </w:tblGrid>
      <w:tr>
        <w:trPr>
          <w:trHeight w:val="48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деятельности Участника размещения заказа за _______ (период, </w:t>
              <w:br/>
              <w:t xml:space="preserve">указанный Заказчиком), подтверждающие опыт, деловую репутацию,      </w:t>
              <w:br/>
              <w:t xml:space="preserve">квалификацию Участника размещения заказа                 </w:t>
            </w:r>
          </w:p>
        </w:tc>
      </w:tr>
      <w:tr>
        <w:trPr>
          <w:trHeight w:val="21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  </w:t>
              <w:br/>
              <w:t xml:space="preserve">Контракта  </w:t>
              <w:br/>
              <w:t xml:space="preserve">(договора), </w:t>
              <w:br/>
              <w:t>исполненного</w:t>
              <w:br/>
              <w:t xml:space="preserve">Участником </w:t>
              <w:br/>
              <w:t xml:space="preserve">размещения </w:t>
              <w:br/>
              <w:t xml:space="preserve">заказ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идов работ </w:t>
              <w:br/>
              <w:t xml:space="preserve">(услуг) (в </w:t>
              <w:br/>
              <w:t>соответствии</w:t>
              <w:br/>
              <w:t>с Контрактом</w:t>
              <w:br/>
              <w:t>(договором),</w:t>
              <w:br/>
              <w:t xml:space="preserve">указанным в </w:t>
              <w:br/>
              <w:t xml:space="preserve">графе 1)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 </w:t>
              <w:br/>
              <w:t>определяющие</w:t>
              <w:br/>
              <w:t xml:space="preserve">качество    </w:t>
              <w:br/>
              <w:t xml:space="preserve">выполненных </w:t>
              <w:br/>
              <w:t xml:space="preserve">работ (ока- </w:t>
              <w:br/>
              <w:t xml:space="preserve">занных      </w:t>
              <w:br/>
              <w:t xml:space="preserve">услуг), ко- </w:t>
              <w:br/>
              <w:t>личественные</w:t>
              <w:br/>
              <w:t xml:space="preserve">характерис- </w:t>
              <w:br/>
              <w:t xml:space="preserve">тики        </w:t>
              <w:br/>
              <w:t xml:space="preserve">(заполнить  </w:t>
              <w:br/>
              <w:t xml:space="preserve">по каждому  </w:t>
              <w:br/>
              <w:t xml:space="preserve">виду работы </w:t>
              <w:br/>
              <w:t xml:space="preserve">(услуги),   </w:t>
              <w:br/>
              <w:t>указанному в</w:t>
              <w:br/>
              <w:t xml:space="preserve">графе 2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 xml:space="preserve">работ  </w:t>
              <w:br/>
              <w:t>(услуг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>выполнения</w:t>
              <w:br/>
              <w:t xml:space="preserve">работ   </w:t>
              <w:br/>
              <w:t xml:space="preserve">(оказания </w:t>
              <w:br/>
              <w:t xml:space="preserve">услуг) по </w:t>
              <w:br/>
              <w:t>Контракту,</w:t>
              <w:br/>
              <w:t xml:space="preserve">мес.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ждение  </w:t>
              <w:br/>
              <w:t xml:space="preserve">указанного     </w:t>
              <w:br/>
              <w:t>опыта (привести</w:t>
              <w:br/>
              <w:t>ссылку на копию</w:t>
              <w:br/>
              <w:t xml:space="preserve">Контракта      </w:t>
              <w:br/>
              <w:t xml:space="preserve">(договора),    </w:t>
              <w:br/>
              <w:t>Акта(ов) сдачи-</w:t>
              <w:br/>
              <w:t xml:space="preserve">приемки выпол- </w:t>
              <w:br/>
              <w:t xml:space="preserve">ненных работ   </w:t>
              <w:br/>
              <w:t xml:space="preserve">(оказанных     </w:t>
              <w:br/>
              <w:t xml:space="preserve">услуг),        </w:t>
              <w:br/>
              <w:t xml:space="preserve">представленных </w:t>
              <w:br/>
              <w:t>Участником раз-</w:t>
              <w:br/>
              <w:t xml:space="preserve">мещения заказа </w:t>
              <w:br/>
              <w:t>в составе Заяв-</w:t>
              <w:br/>
              <w:t>ки на участие в</w:t>
              <w:br/>
              <w:t xml:space="preserve">Конкурсе)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производственной деятельности приводятся применительно к специфике размечаемого заказа, отдельно по каждому Контракту, отдельно по каждому году из периода, указанного Заказчиком. Графы 3, 4, 5 заполняются по каждому виду работы (услуги), указанному в графе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соответствующего опыта должно быть подтверждено копиями Контрактов и/или Актов сдачи-приемки выполненных работ (оказанных услуг), представленных Участником размещения заказа в составе Заявк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щаем внимание, что указанные сведения и документы учитываются при оценке Заявки на участие в Конкурсе по критерию "Квалификация Участника Конкурса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7</Characters>
  <CharactersWithSpaces>1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(для размещения заказа по многолетним проектам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