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5"/>
        <w:gridCol w:w="1349"/>
        <w:gridCol w:w="1215"/>
        <w:gridCol w:w="2025"/>
        <w:gridCol w:w="1215"/>
        <w:gridCol w:w="1889"/>
      </w:tblGrid>
      <w:tr>
        <w:trPr>
          <w:trHeight w:val="480" w:hRule="atLeast"/>
          <w:cantSplit w:val="true"/>
        </w:trPr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сновных Специалистов &lt;1&gt;, которых Участник размещения    </w:t>
              <w:br/>
              <w:t xml:space="preserve">заказа предполагает привлечь к выполнению работ (оказанию услуг) в рамках </w:t>
              <w:br/>
              <w:t xml:space="preserve">исполнения размещаемого Заказа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  <w:br/>
              <w:t xml:space="preserve">Долж- </w:t>
              <w:br/>
              <w:t xml:space="preserve">ност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и  </w:t>
              <w:br/>
              <w:t xml:space="preserve">квалифи- </w:t>
              <w:br/>
              <w:t xml:space="preserve">кация в  </w:t>
              <w:br/>
              <w:t xml:space="preserve">соответ- </w:t>
              <w:br/>
              <w:t xml:space="preserve">ствии с  </w:t>
              <w:br/>
              <w:t xml:space="preserve">базовым  </w:t>
              <w:br/>
              <w:t>(дополни-</w:t>
              <w:br/>
              <w:t xml:space="preserve">тельным) </w:t>
              <w:br/>
              <w:t xml:space="preserve">образо-  </w:t>
              <w:br/>
              <w:t xml:space="preserve">вание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</w:t>
              <w:br/>
              <w:t>степень,</w:t>
              <w:br/>
              <w:t xml:space="preserve">з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-    </w:t>
              <w:br/>
              <w:t>нальные навыки</w:t>
              <w:br/>
              <w:t xml:space="preserve">(перечислить  </w:t>
              <w:br/>
              <w:t xml:space="preserve">основные про- </w:t>
              <w:br/>
              <w:t xml:space="preserve">фессиональные </w:t>
              <w:br/>
              <w:t xml:space="preserve">навыки, имею- </w:t>
              <w:br/>
              <w:t xml:space="preserve">щие непосред- </w:t>
              <w:br/>
              <w:t>ственное отно-</w:t>
              <w:br/>
              <w:t xml:space="preserve">шение к роли  </w:t>
              <w:br/>
              <w:t xml:space="preserve">Исполнителя в </w:t>
              <w:br/>
              <w:t xml:space="preserve">проекте,      </w:t>
              <w:br/>
              <w:t xml:space="preserve">указать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</w:t>
              <w:br/>
              <w:t xml:space="preserve">выпол-  </w:t>
              <w:br/>
              <w:t xml:space="preserve">нения   </w:t>
              <w:br/>
              <w:t xml:space="preserve">анало-  </w:t>
              <w:br/>
              <w:t xml:space="preserve">гичных  </w:t>
              <w:br/>
              <w:t xml:space="preserve">работ   </w:t>
              <w:br/>
              <w:t xml:space="preserve">(услуг) </w:t>
              <w:br/>
              <w:t>(указать</w:t>
              <w:br/>
              <w:t>название</w:t>
              <w:br/>
              <w:t xml:space="preserve">анало-  </w:t>
              <w:br/>
              <w:t xml:space="preserve">гичных  </w:t>
              <w:br/>
              <w:t xml:space="preserve">работ   </w:t>
              <w:br/>
              <w:t>(услуг)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</w:t>
              <w:br/>
              <w:t xml:space="preserve">наличия   </w:t>
              <w:br/>
              <w:t xml:space="preserve">Специалистов </w:t>
              <w:br/>
              <w:t xml:space="preserve">и их     </w:t>
              <w:br/>
              <w:t xml:space="preserve">квалификации </w:t>
              <w:br/>
              <w:t xml:space="preserve">(привести  </w:t>
              <w:br/>
              <w:t xml:space="preserve">ссылку на  </w:t>
              <w:br/>
              <w:t>копию приказа</w:t>
              <w:br/>
              <w:t xml:space="preserve">о назначении </w:t>
              <w:br/>
              <w:t>на должность/</w:t>
              <w:br/>
              <w:t xml:space="preserve">заключенного </w:t>
              <w:br/>
              <w:t xml:space="preserve">договора,  </w:t>
              <w:br/>
              <w:t xml:space="preserve">копию    </w:t>
              <w:br/>
              <w:t xml:space="preserve">диплома(ов)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ециалист - физическое лицо, привлекаемое Исполнителем для выполнения работ в рамках исполнения размещаемого зака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и о квалификации основных Специалистов, которых Участник размещения заказа предполагает привлечь к выполнению научно-исследовательских работ в рамках исполнения размещаемого заказа, приводится отдельно по каждому Специалисту, состоящему в штате организации и или привлеченному к выполнению научно-исследовательских работ по проекту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их требованиям Заказчика Специалистов должно быть подтверждено копиями приказов о назначении на должность/заключенных договоров, копиями дипломов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и Конкурс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и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