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2431"/>
        <w:gridCol w:w="1619"/>
        <w:gridCol w:w="2565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ль основных Специалистов в рамках исполнения размещаемого заказа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  </w:t>
              <w:br/>
              <w:t xml:space="preserve">Исполнителя при </w:t>
              <w:br/>
              <w:t xml:space="preserve">выполнении    </w:t>
              <w:br/>
              <w:t xml:space="preserve">отдельного вида </w:t>
              <w:br/>
              <w:t xml:space="preserve">НИР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Специалис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ль Специалиста в</w:t>
              <w:br/>
              <w:t xml:space="preserve">рамках исполнения </w:t>
              <w:br/>
              <w:t xml:space="preserve">размещаемого   </w:t>
              <w:br/>
              <w:t xml:space="preserve">Заказа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4</Characters>
  <CharactersWithSpaces>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(для размещения заказа по многолетним проектам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