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ПРОСА НА РАЗ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4185"/>
        <w:gridCol w:w="32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 </w:t>
              <w:br/>
              <w:t xml:space="preserve">Конкурсной  </w:t>
              <w:br/>
              <w:t xml:space="preserve">документаци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Конкурсной  </w:t>
              <w:br/>
              <w:t xml:space="preserve">документации, положения    </w:t>
              <w:br/>
              <w:t xml:space="preserve">которого следует разъяснить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</w:t>
              <w:br/>
              <w:t xml:space="preserve">разъяснение положений </w:t>
              <w:br/>
              <w:t>Конкурсной документации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телефон/факс и E-mail организации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