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I. ФОРМА УВЕДОМЛЕНИЯ ОБ ОТЗЫВЕ ЗАЯ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зова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об отзыве Заявки на участие в Конкурсе N 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е господа!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письмом (наименование организации - для юридических лиц или Ф.И.О. - для физических лиц, индивидуальных предпринимателей) уведомляет Вас об отзыве своей Заявки на участие в Конкурс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а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1</Characters>
  <CharactersWithSpaces>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(для размещения заказа по многолетним проектам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